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Администрация Адлерского внутригородского района города Соч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/>
          <w:b/>
          <w:sz w:val="20"/>
          <w:u w:val="single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иреева Мария Валериевна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ефон: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(862)240-08-03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hyperlink r:id="rId2">
              <w:r>
                <w:rPr>
                  <w:rStyle w:val="InternetLink"/>
                  <w:b/>
                  <w:sz w:val="32"/>
                  <w:szCs w:val="32"/>
                </w:rPr>
                <w:t>KireevaMV@sochi</w:t>
              </w:r>
              <w:r>
                <w:rPr>
                  <w:rStyle w:val="InternetLink"/>
                  <w:b/>
                  <w:sz w:val="32"/>
                  <w:szCs w:val="32"/>
                  <w:lang w:val="en-US"/>
                </w:rPr>
                <w:t>adm</w:t>
              </w:r>
              <w:r>
                <w:rPr>
                  <w:rStyle w:val="InternetLink"/>
                  <w:b/>
                  <w:sz w:val="32"/>
                  <w:szCs w:val="32"/>
                </w:rPr>
                <w:t>.ru</w:t>
              </w:r>
            </w:hyperlink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, гор. Сочи,                  ул. Кирова, д. 53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главы администрации Адлерского внутригородского района города Сочи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нкурс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/>
            </w:pPr>
            <w:r>
              <w:rPr>
                <w:sz w:val="28"/>
                <w:szCs w:val="28"/>
              </w:rPr>
              <w:t>Обеспечение: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5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существления прогнозно-аналитической деятельности;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5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разработки и размещения муниципального заказа на закупки продукции, выполнение работ и услуг для муниципальных нужд;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5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я функций единого муниципального заказчика по программам развития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5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реализации полномочий администрации района в области планирования, бюджета, финансов и учета, предусмотренных муниципальными правовыми актами органов местного самоуправления города Сочи;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5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лноты и своевременности уплаты в бюджет города Сочи текущих налоговых платежей, погашения задолженности по налогам и сборам, являющихся источниками формирования бюджета города Сочи, и выявление резервов увеличения доходной части бюджета города Соч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/>
            </w:pPr>
            <w:r>
              <w:rPr>
                <w:sz w:val="28"/>
                <w:szCs w:val="28"/>
              </w:rPr>
              <w:t>Организация и координация работы по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е планов и прогнозов социально-экономического развития район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ю балансов: финансового, денежных доходов населения, трудовых ресурсов и занятости населения и других необходимых для управления экономическим и социальным развитием район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знанию граждан малоимущими в целях постановки их на учет в качестве нуждающихся в жилых помещениях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/>
            </w:pPr>
            <w:r>
              <w:rPr>
                <w:sz w:val="28"/>
                <w:szCs w:val="28"/>
              </w:rPr>
              <w:t>-проведению мониторинга деятельности хозяйствующих субъект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е предложений к составлению проекта бюджета города Сочи на очередной финансовый год и плановый период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нению доходной части бюджета города Соч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е и проведению мероприятий, направленных на стимулирование выполнения и увеличения доходной части бюджета города Соч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явлению и мобилизации резервов доходной части бюджета города Соч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ю предложений к составлению проекта бюджета города Сочи на очередной финансовый год и плановый период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ю разъяснений налогоплательщикам по вопросам применения нормативно-правовых актов органов местного самоуправления о местных налогах и сборах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ю и размещению муниципального заказа в пределах доведенных лимитов бюджетных обязательст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/>
              <w:ind w:left="0" w:firstLine="510"/>
              <w:jc w:val="both"/>
              <w:rPr>
                <w:sz w:val="28"/>
                <w:szCs w:val="28"/>
              </w:rPr>
            </w:pPr>
            <w:r>
              <w:rPr>
                <w:rStyle w:val="CharStyle4"/>
                <w:rFonts w:eastAsia="Courier New"/>
                <w:sz w:val="28"/>
                <w:szCs w:val="28"/>
              </w:rPr>
              <w:t>-подготовке проектов нормативных правовых актов и правовых актов, относящихся к вопросам, входящим в его компетенции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0"/>
              <w:jc w:val="both"/>
              <w:rPr/>
            </w:pPr>
            <w:r>
              <w:rPr>
                <w:sz w:val="28"/>
                <w:szCs w:val="28"/>
              </w:rPr>
              <w:t>Знание:</w:t>
            </w:r>
            <w:r>
              <w:rPr/>
              <w:t xml:space="preserve"> </w:t>
            </w:r>
          </w:p>
          <w:p>
            <w:pPr>
              <w:pStyle w:val="ConsPlus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и Российской Федерации; федеральных законов и иных нормативных правовых актов Российской Федерации, законов и иных нормативных актов Краснодарского края, муниципальных правовых актов, регулирующих сферы экономики, налогообложения, муниципальных закупок,  применительно к исполнению должностных обязанностей, правам и ответственности;</w:t>
            </w:r>
          </w:p>
          <w:p>
            <w:pPr>
              <w:pStyle w:val="ConsPlus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й теории;</w:t>
            </w:r>
          </w:p>
          <w:p>
            <w:pPr>
              <w:pStyle w:val="ConsPlus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ой системы в сфере закупок товаров, работ и услуг для государственных и муниципальных нужд;</w:t>
            </w:r>
          </w:p>
          <w:p>
            <w:pPr>
              <w:pStyle w:val="ConsPlus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тельства о муниципальной службе в Российской Федерации; </w:t>
            </w:r>
          </w:p>
          <w:p>
            <w:pPr>
              <w:pStyle w:val="ConsPlus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коммуникационных технологий; </w:t>
            </w:r>
          </w:p>
          <w:p>
            <w:pPr>
              <w:pStyle w:val="ConsPlus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 делопроизводства и делового этикета.</w:t>
            </w:r>
          </w:p>
          <w:p>
            <w:pPr>
              <w:pStyle w:val="ConsPlus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firstLine="5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: осуществления, организации и управления закупками для обеспечения государственных, муниципальных и корпоративных нужд; владения информационно-коммуникационными технологиями; разработки нормативных и иных правовых актов по направлению деятельности; аналитической работы по профилю деятельности; организационной работы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 по специальностям: «Государственное и муниципальное управление»,  «Бухгалтерский учет и аудит», «Финансы и кредит», «Экономика и управление на предприятии», «Экономика», «Экономическая теория»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службы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муниципальной службы не менее четырех лет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, направлению подготовки не менее пяти лет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т 64 600 руб. до 67 200 руб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квалификационных требованиях, необходимых для замещения вакантной должности в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и Адлерского внутригородского района города Соч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938"/>
      </w:tblGrid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ые требования </w:t>
            </w:r>
          </w:p>
        </w:tc>
      </w:tr>
      <w:tr>
        <w:trPr>
          <w:trHeight w:val="9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сударственное и муниципальное управ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енеджер; менеджер-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ухгалтерский учет и ауди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нансы и креди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ка и управление на предприят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ст; экономист-менеджер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ка и управление на предприятии (по отраслям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ст-менеджер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ка; экономика (по отраслям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ческая тео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Trebuchet MS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DejaVu Sans;Trebuchet MS" w:hAnsi="DejaVu Sans;Trebuchet MS" w:eastAsia="Times New Roman" w:cs="DejaVu Sans;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eevaMV@sochiadm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2:00Z</dcterms:created>
  <dc:creator>User</dc:creator>
  <dc:description/>
  <cp:keywords/>
  <dc:language>en-US</dc:language>
  <cp:lastModifiedBy>Николаенко Оксана Алексеевна</cp:lastModifiedBy>
  <cp:lastPrinted>2017-09-14T14:37:00Z</cp:lastPrinted>
  <dcterms:modified xsi:type="dcterms:W3CDTF">2017-09-26T11:13:00Z</dcterms:modified>
  <cp:revision>3</cp:revision>
  <dc:subject/>
  <dc:title>Руководителям</dc:title>
</cp:coreProperties>
</file>