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партамент городского хозяйства администрации города Сочи</w:t>
      </w:r>
    </w:p>
    <w:p>
      <w:pPr>
        <w:pStyle w:val="ConsPlusNormal"/>
        <w:jc w:val="center"/>
        <w:rPr>
          <w:b/>
          <w:b/>
          <w:sz w:val="20"/>
          <w:szCs w:val="32"/>
          <w:u w:val="single"/>
        </w:rPr>
      </w:pPr>
      <w:r>
        <w:rPr>
          <w:b/>
          <w:sz w:val="20"/>
          <w:szCs w:val="32"/>
          <w:u w:val="single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еседко Татьяна Григорьевна 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.(862) 264-89-62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, гор. Сочи,                  ул. Советская д.38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ланово-экономического отдел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нкурс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проекты нормативных правовых актов по вопросам жилищно-коммунального хозяйства. Обеспечивать в установленном порядке реализацию программ. Осуществлять своевременное исполнение и направление отчетной информации и мониторинга. Принимать у</w:t>
            </w:r>
            <w:r>
              <w:rPr>
                <w:spacing w:val="-4"/>
                <w:sz w:val="28"/>
                <w:szCs w:val="28"/>
              </w:rPr>
              <w:t>частвовать в работе различных комиссий, заседаний, совещаний по вопросам входящим в компетенцию планово-экономического отдела. Рассматривать служебные документы в сроки, установленные действующим законодательством РФ. Обеспечивать в своей работе правильное применение действующего законодательства и ведение делопроизводства. На закрепленных, в соответствии с муниципальными правовыми актами администрации города Сочи, улицах организовывать по обеспечению надлежащего санитарного состояния на данных улицах города Сочи. Принимать участие в осуществлении постолимпийских мероприятий в городе Сочи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нституции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става</w:t>
              </w:r>
            </w:hyperlink>
            <w:r>
              <w:rPr>
                <w:sz w:val="28"/>
                <w:szCs w:val="28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а муниципального образования город – курорт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о Департаменте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внутреннего трудового распорядка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 охраны труда и противопожарной защиты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делового этик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оборота и работы со служебной информацией, инструкции по работе с документами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информационно-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 и функций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подготовки, согласования и принятия муниципальных правовых ак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информационного, документационного, финансового обеспечения деятельности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служебного распоряд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 по делопроизводству в администрации города Соч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го и программного обеспе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ей и особенностей применения современных информационно – коммуникационных технологий, использование возможностей межведомственного документооборо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ладения информационно-коммуникационными технология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рганизовать личный труд и планировать служебное врем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официально-деловым стилем современного русского язы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дготовкой презентац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спользование графических объектов в электронных документах;</w:t>
            </w:r>
          </w:p>
          <w:p>
            <w:pPr>
              <w:pStyle w:val="ConsPlus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й с базами данных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– высшее профессиональное образовани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е образ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специальности: </w:t>
            </w:r>
            <w:r>
              <w:rPr>
                <w:sz w:val="28"/>
                <w:szCs w:val="28"/>
              </w:rPr>
              <w:t>«Юриспруденция»; по квалификации- юрис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 специальности: «Городское строительство и хозяйство»; по квалификации- инженер, инженер- строите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- «Промышленное и гражданское строительство»; по квалификации- инженер, инженер- строитель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специальности: «Финансы и кредит», по квалификации - финан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- «Экономика и управление на предприятии»; по квалификации- экономист- менеджер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пециальности «</w:t>
            </w:r>
            <w:r>
              <w:rPr>
                <w:sz w:val="28"/>
                <w:szCs w:val="28"/>
              </w:rPr>
              <w:t>Государственное и муниципальное управление»;                       по квалификации- менеджер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службы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от двух лет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(опыт) работы по специальности не менее трех лет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до 35 000 руб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квалификационных требованиях, необходимых для замещения вакантной должности в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и Адлерского внутригородского района города Соч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938"/>
      </w:tblGrid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ые требования </w:t>
            </w:r>
          </w:p>
        </w:tc>
      </w:tr>
      <w:tr>
        <w:trPr>
          <w:trHeight w:val="9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сударственное и муниципальное управ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енеджер; менеджер-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ухгалтерский учет и ауди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нансы и креди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ка и управление на предприят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ст; экономист-менеджер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ка и управление на предприятии (по отраслям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ст-менеджер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ка; экономика (по отраслям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ческая тео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Trebuchet MS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DejaVu Sans;Trebuchet MS" w:hAnsi="DejaVu Sans;Trebuchet MS" w:eastAsia="Times New Roman" w:cs="DejaVu Sans;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1C7012AB3428447640605C69B17EC3E028B7C3FE99E99220D83z8MCM" TargetMode="External"/><Relationship Id="rId3" Type="http://schemas.openxmlformats.org/officeDocument/2006/relationships/hyperlink" Target="consultantplus://offline/ref=19C1C7012AB3428447641808D0F748E63B01D2743CB7C2CC2D07D6D49FCD8E36z3M1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7:00Z</dcterms:created>
  <dc:creator>User</dc:creator>
  <dc:description/>
  <dc:language>en-US</dc:language>
  <cp:lastModifiedBy>Николаенко Оксана Алексеевна</cp:lastModifiedBy>
  <cp:lastPrinted>2017-09-14T14:37:00Z</cp:lastPrinted>
  <dcterms:modified xsi:type="dcterms:W3CDTF">2017-09-26T11:37:00Z</dcterms:modified>
  <cp:revision>2</cp:revision>
  <dc:subject/>
  <dc:title>Руководителям</dc:title>
</cp:coreProperties>
</file>