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епартамент городского хозяйства администрации города Сочи</w:t>
      </w:r>
    </w:p>
    <w:p>
      <w:pPr>
        <w:pStyle w:val="ConsPlusNormal"/>
        <w:jc w:val="center"/>
        <w:rPr>
          <w:b/>
          <w:b/>
          <w:sz w:val="20"/>
          <w:szCs w:val="32"/>
          <w:u w:val="single"/>
        </w:rPr>
      </w:pPr>
      <w:r>
        <w:rPr>
          <w:b/>
          <w:sz w:val="20"/>
          <w:szCs w:val="32"/>
          <w:u w:val="single"/>
        </w:rPr>
      </w:r>
    </w:p>
    <w:tbl>
      <w:tblPr>
        <w:tblW w:w="159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9503"/>
        <w:gridCol w:w="5811"/>
      </w:tblGrid>
      <w:tr>
        <w:trPr>
          <w:trHeight w:val="75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формация о вакантной должности муниципальной служб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акты</w:t>
            </w:r>
          </w:p>
        </w:tc>
      </w:tr>
      <w:tr>
        <w:trPr>
          <w:trHeight w:val="287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должности: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Беседко Татьяна Григорьевна  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л.(862) 264-89-62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дарский край, гор. Сочи,                  ул. Советская д.38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отдела по ведению учета граждан отдельных категорий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замещения вакансии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объявлением конкурса на замещение, либо без конкурса)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бъявлением конкурса на замещение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должностных обязанностей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20" w:right="20"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тывать проекты нормативных правовых актов органов местного самоуправления муниципального образования город-курорт Сочи по вопросам учета граждан отдельных категорий, обеспечение жилыми помещениями которых относится к расходным обязательствам Российской Федерации и Краснодарского края.</w:t>
            </w:r>
          </w:p>
          <w:p>
            <w:pPr>
              <w:pStyle w:val="1"/>
              <w:shd w:fill="auto" w:val="clear"/>
              <w:ind w:left="20" w:right="320" w:firstLine="632"/>
              <w:jc w:val="both"/>
              <w:rPr/>
            </w:pPr>
            <w:r>
              <w:rPr>
                <w:sz w:val="28"/>
                <w:szCs w:val="28"/>
              </w:rPr>
              <w:t>Проводить разъяснительные работы с гражданами, состоящими на учете в качестве нуждающихся в жилых помещениях и гражданами, изъявившими желание в принятии на учет в качестве нуждающихся в жилых помещениях по категориям, обеспечение жилыми помещениями которых относится к расходным обязательствам Российской Федерации и Краснодарского края.</w:t>
            </w:r>
          </w:p>
          <w:p>
            <w:pPr>
              <w:pStyle w:val="1"/>
              <w:shd w:fill="auto" w:val="clear"/>
              <w:ind w:left="20" w:right="320" w:firstLine="6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формализованные заявления от граждан:</w:t>
            </w:r>
          </w:p>
          <w:p>
            <w:pPr>
              <w:pStyle w:val="1"/>
              <w:shd w:fill="auto" w:val="clear"/>
              <w:ind w:left="20" w:right="3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на учет в качестве нуждающегося в жилом помещении по отдельным категориям,</w:t>
            </w:r>
          </w:p>
          <w:p>
            <w:pPr>
              <w:pStyle w:val="1"/>
              <w:shd w:fill="auto" w:val="clear"/>
              <w:ind w:left="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в отдельный список;</w:t>
            </w:r>
          </w:p>
          <w:p>
            <w:pPr>
              <w:pStyle w:val="1"/>
              <w:shd w:fill="auto" w:val="clear"/>
              <w:ind w:left="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ете права на внеочередное обеспечение жильем;</w:t>
            </w:r>
          </w:p>
          <w:p>
            <w:pPr>
              <w:pStyle w:val="1"/>
              <w:shd w:fill="auto" w:val="clear"/>
              <w:ind w:left="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осстановлении на учете с первоначальной даты подачи заявления;</w:t>
            </w:r>
          </w:p>
          <w:p>
            <w:pPr>
              <w:pStyle w:val="1"/>
              <w:shd w:fill="auto" w:val="clear"/>
              <w:ind w:left="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менении даты учета на более раннюю;</w:t>
            </w:r>
          </w:p>
          <w:p>
            <w:pPr>
              <w:pStyle w:val="1"/>
              <w:shd w:fill="auto" w:val="clear"/>
              <w:ind w:left="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менении состава семьи;</w:t>
            </w:r>
          </w:p>
          <w:p>
            <w:pPr>
              <w:pStyle w:val="1"/>
              <w:shd w:fill="auto" w:val="clear"/>
              <w:ind w:left="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менении места жительства;</w:t>
            </w:r>
          </w:p>
          <w:p>
            <w:pPr>
              <w:pStyle w:val="1"/>
              <w:shd w:fill="auto" w:val="clear"/>
              <w:ind w:left="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менении жилищных условий;</w:t>
            </w:r>
          </w:p>
          <w:p>
            <w:pPr>
              <w:pStyle w:val="1"/>
              <w:shd w:fill="auto" w:val="clear"/>
              <w:ind w:left="20" w:right="3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нятии с учета в качестве нуждающегося в жилом помещении (в улучшении жилищных условий).</w:t>
            </w:r>
          </w:p>
          <w:p>
            <w:pPr>
              <w:pStyle w:val="1"/>
              <w:shd w:fill="auto" w:val="clear"/>
              <w:ind w:left="20" w:right="3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ть соответствие предоставленного пакета документов требованиям жилищного законодательства.</w:t>
            </w:r>
          </w:p>
          <w:p>
            <w:pPr>
              <w:pStyle w:val="1"/>
              <w:shd w:fill="auto" w:val="clear"/>
              <w:ind w:left="20" w:right="3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четные дела граждан, состоящих на учете в. качестве нуждающихся в жилых помещениях и вновь принимаемых на учет.</w:t>
            </w:r>
          </w:p>
          <w:p>
            <w:pPr>
              <w:pStyle w:val="1"/>
              <w:shd w:fill="auto" w:val="clear"/>
              <w:ind w:left="20" w:right="3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контроль за оформлением (в учетных делах граждан) учетных документов граждан.</w:t>
            </w:r>
          </w:p>
          <w:p>
            <w:pPr>
              <w:pStyle w:val="1"/>
              <w:shd w:fill="auto" w:val="clear"/>
              <w:ind w:left="20" w:right="3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ием документов для составления в (краткой и (или) полной форме) заключений по жилищным вопросам по каждому формализованному заявлению граждан, а также в установленном порядке в иных случаях.</w:t>
            </w:r>
          </w:p>
          <w:p>
            <w:pPr>
              <w:pStyle w:val="1"/>
              <w:shd w:fill="auto" w:val="clear"/>
              <w:ind w:left="20" w:right="3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информацию и вести отдельные основные (пофамильные) списки граждан отдельных категорий, состоящих на учете в качестве нуждающихся в жилых помещениях (в улучшении жилищных условий) по отдельным категориям.</w:t>
            </w:r>
          </w:p>
          <w:p>
            <w:pPr>
              <w:pStyle w:val="1"/>
              <w:shd w:fill="auto" w:val="clear"/>
              <w:ind w:left="20" w:right="320" w:firstLine="700"/>
              <w:jc w:val="both"/>
              <w:rPr/>
            </w:pPr>
            <w:r>
              <w:rPr>
                <w:sz w:val="28"/>
                <w:szCs w:val="28"/>
              </w:rPr>
              <w:t>Формировать информацию и вести отдельные дополнительные (пофамильные) списки граждан, состоящих на учете в качестве нуждающихся в жилых помещениях (в улучшении жилищных условий) отдельных категорий, прошедших перерегистрацию (по отдельным категориям.</w:t>
            </w:r>
          </w:p>
          <w:p>
            <w:pPr>
              <w:pStyle w:val="1"/>
              <w:shd w:fill="auto" w:val="clear"/>
              <w:ind w:left="20" w:right="3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пофамильные сводные списки иных, определенных федеральным законом или законом Краснодарского края категорий граждан, признанных нуждающимися в жилых помещениях по основаниям, установленным федеральным законом или законом Краснодарского края, по предоставлению мер социальной поддержки по обеспечению жильем граждан отдельных категорий, определенных федеральными нормативными правовыми актами и нормативными правовыми актами Краснодарского края (в выдаче (вручении) государственных жилищных сертификатов и социальных выплат для приобретения жилья), направление их в соответствующие краевые структуры (в департаменты и управления администрации Краснодарского края для) для включения в сводные краевые списки граждан отдельных категорий по выполнению федеральных и краевых целевых программ и подпрограмм.</w:t>
            </w:r>
          </w:p>
          <w:p>
            <w:pPr>
              <w:pStyle w:val="1"/>
              <w:shd w:fill="auto" w:val="clear"/>
              <w:ind w:left="20" w:right="3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заключения по жилищным вопросам граждан.</w:t>
            </w:r>
          </w:p>
          <w:p>
            <w:pPr>
              <w:pStyle w:val="1"/>
              <w:shd w:fill="auto" w:val="clear"/>
              <w:ind w:left="20" w:right="320" w:firstLine="700"/>
              <w:jc w:val="both"/>
              <w:rPr/>
            </w:pPr>
            <w:r>
              <w:rPr>
                <w:sz w:val="28"/>
                <w:szCs w:val="28"/>
              </w:rPr>
              <w:t>Организовывать работу по проверке документов, представленных в соответствии с требованиями для выполнения федеральной целевой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программы «Жилище» на 2015-2020 годы.</w:t>
            </w:r>
          </w:p>
          <w:p>
            <w:pPr>
              <w:pStyle w:val="1"/>
              <w:shd w:fill="auto" w:val="clear"/>
              <w:ind w:left="20" w:right="320" w:firstLine="700"/>
              <w:jc w:val="both"/>
              <w:rPr/>
            </w:pPr>
            <w:r>
              <w:rPr>
                <w:sz w:val="28"/>
                <w:szCs w:val="28"/>
              </w:rPr>
              <w:t>Вести учет и выдачу (вручение) государственных жилищных сертификатов, как бланков строгой отчетности, в установленном порядке в рамках реализации на территории муниципального образования город- курорт Сочи федеральной целевой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программы «Жилище» на 2015-2020 годы.</w:t>
            </w:r>
          </w:p>
          <w:p>
            <w:pPr>
              <w:pStyle w:val="1"/>
              <w:shd w:fill="auto" w:val="clear"/>
              <w:ind w:left="20" w:right="3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анализ и подготовку информации по вопросам ведения учета нуждающихся в жилых помещениях по категориям, обеспечение жилыми помещениями которых относится к расходным обязательствам Российской Федерации и Краснодарского края, состоящих на учете.</w:t>
            </w:r>
          </w:p>
          <w:p>
            <w:pPr>
              <w:pStyle w:val="1"/>
              <w:shd w:fill="auto" w:val="clear"/>
              <w:ind w:left="20" w:right="3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работу по сбору, анализу и рассмотрению в пределах своих полномочий обращений, предложений и жалоб по вопросам ведения учета нуждающихся в жилых помещениях, состоящих на учете по категориям, обеспечение жилыми помещениями которых относится к расходным обязательствам Российской Федерации и Краснодарского края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навыкам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8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нституции</w:t>
              </w:r>
            </w:hyperlink>
            <w:r>
              <w:rPr>
                <w:sz w:val="28"/>
                <w:szCs w:val="28"/>
              </w:rPr>
              <w:t xml:space="preserve"> Российской Федерации, федеральных законов и иных нормативных правовых актов Российской Федерации,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Устава</w:t>
              </w:r>
            </w:hyperlink>
            <w:r>
              <w:rPr>
                <w:sz w:val="28"/>
                <w:szCs w:val="28"/>
              </w:rPr>
              <w:t xml:space="preserve"> Краснодарского края, законов и иных нормативных актов Краснодарского края, регулирующих соответствующие сферы деятельности, применительно к исполнению своих должностных обязанностей, правам и ответствен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одательства о муниципальной службе в Российской Федерации и законодательства о муниципальной службе в Краснодарском крае, муниципальных правовых актов о муниципальной службе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одательства Российской Федерации и законодательства Краснодарского края о противодействии коррупци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одательных и иных нормативных правовых актов Российской Федерации, законодательных и иных нормативных правовых актов Краснодарского края, регламентирующих статус, структуру, компетенцию, порядок организации и деятельность законодательных (представительных) и исполнительных органов государственной власти,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ва муниципального образования город – курорт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ожение о Департаменте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 внутреннего трудового распорядка в администрации города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декса этики и служебного поведения муниципальных служащих администрации города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рм охраны труда и противопожарной защиты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правил делового этикет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ументооборота и работы со служебной информацией, инструкции по работе с документами в администрации города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области информационно-коммуникационных технолог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ч и функций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ка подготовки, согласования и принятия муниципальных правовых акт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 информационного, документационного, финансового обеспечения деятельности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 служебного распорядк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трукции по делопроизводству в администрации города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ппаратного и программного обеспеч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можностей и особенностей применения современных информационно – коммуникационных технологий, использование возможностей межведомственного документооборот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общих вопросов в области обеспечения информационной безопасности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Квалификационные требования к профессиональным навыкам - навыки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я современными средствами, методами и технологиями работы с информацией и документам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ладения информационно-коммуникационными технологиям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я организовать личный труд и планировать служебное врем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я приемами выстраивания межличностных отношений, ведения деловых переговоров и составления делового письм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я официально-деловым стилем современного русского язык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разработки нормативных и иных правовых актов по направлению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и предложений для последующего принятия управленческих решений по профилю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ой работы, подготовки и проведения мероприятий в соответствующей сфере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стемного подхода к решению задач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аналитической, экспертной работы по профилю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я и исполнения перспективных и текущих план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и взаимодействия со специалистами других органов и структурных подразделений муниципального образования для решения профессиональных вопрос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различными источниками информации, систематизации и подготовки аналитических, информационных материал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роения межличностных отношен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ения деловых переговор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внутренними и периферийными устройствами компьютер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информационно-телекоммуникационными сетями, в том числе сетью Интернет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управления электронной почто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работы с электронными таблицам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подготовкой презентац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использование графических объектов в электронных документах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ой с базами данных;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9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уровню профессионального образования 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40" w:right="60" w:firstLine="700"/>
              <w:jc w:val="both"/>
              <w:rPr/>
            </w:pPr>
            <w:r>
              <w:rPr>
                <w:sz w:val="28"/>
                <w:szCs w:val="28"/>
              </w:rPr>
              <w:t>Квалификационные требования к уровню образования – среднее профессиональное образование:</w:t>
            </w:r>
          </w:p>
          <w:p>
            <w:pPr>
              <w:pStyle w:val="1"/>
              <w:shd w:fill="auto" w:val="clear"/>
              <w:ind w:left="4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Юриспруденция»; по квалификации - юрист;</w:t>
            </w:r>
          </w:p>
          <w:p>
            <w:pPr>
              <w:pStyle w:val="1"/>
              <w:shd w:fill="auto" w:val="clear"/>
              <w:ind w:left="40" w:right="6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ономика и управление на предприятии»; по квалификации - экономист - менеджер;</w:t>
            </w:r>
          </w:p>
          <w:p>
            <w:pPr>
              <w:pStyle w:val="1"/>
              <w:shd w:fill="auto" w:val="clear"/>
              <w:ind w:left="40" w:right="6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 по квалификации - менедже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троительство», по квалификации - бакалавр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стажу муниципальной (государственной) службы 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  <w:tab/>
              <w:t xml:space="preserve">к стажу </w:t>
            </w:r>
            <w:r>
              <w:rPr>
                <w:color w:val="000000"/>
                <w:sz w:val="28"/>
                <w:szCs w:val="28"/>
              </w:rPr>
              <w:t>к стажу муниципальной (государственной) службы </w:t>
            </w:r>
            <w:r>
              <w:rPr>
                <w:sz w:val="28"/>
                <w:szCs w:val="28"/>
              </w:rPr>
              <w:t xml:space="preserve"> не предъявляются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стажу работы по специальности 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  <w:tab/>
              <w:t>к стажу работы по специальности не предъявляются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Заработная плата 15 тыс. рублей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ки - предусмотрены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вакантной должности муниципальной службы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Беседко Татьяна Григорьевна  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л.(862) 264-89-62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дарский край, гор. Сочи,                  ул. Советская д.38</w:t>
            </w:r>
          </w:p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должности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отдела по ведению учета граждан отдельных категорий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замещения вакансии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объявлением конкурса на замещение, либо без конкурса)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бъявлением конкурса на замещение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должностных обязанностей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20" w:right="20"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тывать проекты нормативных правовых актов органов местного самоуправления муниципального образования город-курорт Сочи по вопросам учета граждан отдельных категорий, обеспечение жилыми помещениями которых относится к расходным обязательствам Российской Федерации и Краснодарского края.</w:t>
            </w:r>
          </w:p>
          <w:p>
            <w:pPr>
              <w:pStyle w:val="1"/>
              <w:shd w:fill="auto" w:val="clear"/>
              <w:ind w:left="20" w:right="320" w:firstLine="632"/>
              <w:jc w:val="both"/>
              <w:rPr/>
            </w:pPr>
            <w:r>
              <w:rPr>
                <w:sz w:val="28"/>
                <w:szCs w:val="28"/>
              </w:rPr>
              <w:t>Проводить разъяснительные работы с гражданами, состоящими на учете в качестве нуждающихся в жилых помещениях и гражданами, изъявившими желание в принятии на учет в качестве нуждающихся в жилых помещениях по категориям, обеспечение жилыми помещениями которых относится к расходным обязательствам Российской Федерации и Краснодарского края.</w:t>
            </w:r>
          </w:p>
          <w:p>
            <w:pPr>
              <w:pStyle w:val="1"/>
              <w:shd w:fill="auto" w:val="clear"/>
              <w:ind w:left="20" w:right="320" w:firstLine="6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формализованные заявления от граждан:</w:t>
            </w:r>
          </w:p>
          <w:p>
            <w:pPr>
              <w:pStyle w:val="1"/>
              <w:shd w:fill="auto" w:val="clear"/>
              <w:ind w:left="20" w:right="3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на учет в качестве нуждающегося в жилом помещении по отдельным категориям,</w:t>
            </w:r>
          </w:p>
          <w:p>
            <w:pPr>
              <w:pStyle w:val="1"/>
              <w:shd w:fill="auto" w:val="clear"/>
              <w:ind w:left="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в отдельный список;</w:t>
            </w:r>
          </w:p>
          <w:p>
            <w:pPr>
              <w:pStyle w:val="1"/>
              <w:shd w:fill="auto" w:val="clear"/>
              <w:ind w:left="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ете права на внеочередное обеспечение жильем;</w:t>
            </w:r>
          </w:p>
          <w:p>
            <w:pPr>
              <w:pStyle w:val="1"/>
              <w:shd w:fill="auto" w:val="clear"/>
              <w:ind w:left="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осстановлении на учете с первоначальной даты подачи заявления;</w:t>
            </w:r>
          </w:p>
          <w:p>
            <w:pPr>
              <w:pStyle w:val="1"/>
              <w:shd w:fill="auto" w:val="clear"/>
              <w:ind w:left="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менении даты учета на более раннюю;</w:t>
            </w:r>
          </w:p>
          <w:p>
            <w:pPr>
              <w:pStyle w:val="1"/>
              <w:shd w:fill="auto" w:val="clear"/>
              <w:ind w:left="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менении состава семьи;</w:t>
            </w:r>
          </w:p>
          <w:p>
            <w:pPr>
              <w:pStyle w:val="1"/>
              <w:shd w:fill="auto" w:val="clear"/>
              <w:ind w:left="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менении места жительства;</w:t>
            </w:r>
          </w:p>
          <w:p>
            <w:pPr>
              <w:pStyle w:val="1"/>
              <w:shd w:fill="auto" w:val="clear"/>
              <w:ind w:left="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менении жилищных условий;</w:t>
            </w:r>
          </w:p>
          <w:p>
            <w:pPr>
              <w:pStyle w:val="1"/>
              <w:shd w:fill="auto" w:val="clear"/>
              <w:ind w:left="20" w:right="3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нятии с учета в качестве нуждающегося в жилом помещении (в улучшении жилищных условий).</w:t>
            </w:r>
          </w:p>
          <w:p>
            <w:pPr>
              <w:pStyle w:val="1"/>
              <w:shd w:fill="auto" w:val="clear"/>
              <w:ind w:left="20" w:right="3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ть соответствие предоставленного пакета документов требованиям жилищного законодательства.</w:t>
            </w:r>
          </w:p>
          <w:p>
            <w:pPr>
              <w:pStyle w:val="1"/>
              <w:shd w:fill="auto" w:val="clear"/>
              <w:ind w:left="20" w:right="3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четные дела граждан, состоящих на учете в. качестве нуждающихся в жилых помещениях и вновь принимаемых на учет.</w:t>
            </w:r>
          </w:p>
          <w:p>
            <w:pPr>
              <w:pStyle w:val="1"/>
              <w:shd w:fill="auto" w:val="clear"/>
              <w:ind w:left="20" w:right="3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контроль за оформлением (в учетных делах граждан) учетных документов граждан.</w:t>
            </w:r>
          </w:p>
          <w:p>
            <w:pPr>
              <w:pStyle w:val="1"/>
              <w:shd w:fill="auto" w:val="clear"/>
              <w:ind w:left="20" w:right="3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ием документов для составления в (краткой и (или) полной форме) заключений по жилищным вопросам по каждому формализованному заявлению граждан, а также в установленном порядке в иных случаях.</w:t>
            </w:r>
          </w:p>
          <w:p>
            <w:pPr>
              <w:pStyle w:val="1"/>
              <w:shd w:fill="auto" w:val="clear"/>
              <w:ind w:left="20" w:right="3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информацию и вести отдельные основные (пофамильные) списки граждан отдельных категорий, состоящих на учете в качестве нуждающихся в жилых помещениях (в улучшении жилищных условий) по отдельным категориям.</w:t>
            </w:r>
          </w:p>
          <w:p>
            <w:pPr>
              <w:pStyle w:val="1"/>
              <w:shd w:fill="auto" w:val="clear"/>
              <w:ind w:left="20" w:right="320" w:firstLine="700"/>
              <w:jc w:val="both"/>
              <w:rPr/>
            </w:pPr>
            <w:r>
              <w:rPr>
                <w:sz w:val="28"/>
                <w:szCs w:val="28"/>
              </w:rPr>
              <w:t>Формировать информацию и вести отдельные дополнительные (пофамильные) списки граждан, состоящих на учете в качестве нуждающихся в жилых помещениях (в улучшении жилищных условий) отдельных категорий, прошедших перерегистрацию (по отдельным категориям.</w:t>
            </w:r>
          </w:p>
          <w:p>
            <w:pPr>
              <w:pStyle w:val="1"/>
              <w:shd w:fill="auto" w:val="clear"/>
              <w:ind w:left="20" w:right="3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пофамильные сводные списки иных, определенных федеральным законом или законом Краснодарского края категорий граждан, признанных нуждающимися в жилых помещениях по основаниям, установленным федеральным законом или законом Краснодарского края, по предоставлению мер социальной поддержки по обеспечению жильем граждан отдельных категорий, определенных федеральными нормативными правовыми актами и нормативными правовыми актами Краснодарского края (в выдаче (вручении) государственных жилищных сертификатов и социальных выплат для приобретения жилья), направление их в соответствующие краевые структуры (в департаменты и управления администрации Краснодарского края для) для включения в сводные краевые списки граждан отдельных категорий по выполнению федеральных и краевых целевых программ и подпрограмм.</w:t>
            </w:r>
          </w:p>
          <w:p>
            <w:pPr>
              <w:pStyle w:val="1"/>
              <w:shd w:fill="auto" w:val="clear"/>
              <w:ind w:left="20" w:right="3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заключения по жилищным вопросам граждан.</w:t>
            </w:r>
          </w:p>
          <w:p>
            <w:pPr>
              <w:pStyle w:val="1"/>
              <w:shd w:fill="auto" w:val="clear"/>
              <w:ind w:left="20" w:right="320" w:firstLine="700"/>
              <w:jc w:val="both"/>
              <w:rPr/>
            </w:pPr>
            <w:r>
              <w:rPr>
                <w:sz w:val="28"/>
                <w:szCs w:val="28"/>
              </w:rPr>
              <w:t>Организовывать работу по проверке документов, представленных в соответствии с требованиями для выполнения федеральной целевой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программы «Жилище» на 2015-2020 годы.</w:t>
            </w:r>
          </w:p>
          <w:p>
            <w:pPr>
              <w:pStyle w:val="1"/>
              <w:shd w:fill="auto" w:val="clear"/>
              <w:ind w:left="20" w:right="320" w:firstLine="700"/>
              <w:jc w:val="both"/>
              <w:rPr/>
            </w:pPr>
            <w:r>
              <w:rPr>
                <w:sz w:val="28"/>
                <w:szCs w:val="28"/>
              </w:rPr>
              <w:t>Вести учет и выдачу (вручение) государственных жилищных сертификатов, как бланков строгой отчетности, в установленном порядке в рамках реализации на территории муниципального образования город- курорт Сочи федеральной целевой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программы «Жилище» на 2015-2020 годы.</w:t>
            </w:r>
          </w:p>
          <w:p>
            <w:pPr>
              <w:pStyle w:val="1"/>
              <w:shd w:fill="auto" w:val="clear"/>
              <w:ind w:left="20" w:right="3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анализ и подготовку информации по вопросам ведения учета нуждающихся в жилых помещениях по категориям, обеспечение жилыми помещениями которых относится к расходным обязательствам Российской Федерации и Краснодарского края, состоящих на учете.</w:t>
            </w:r>
          </w:p>
          <w:p>
            <w:pPr>
              <w:pStyle w:val="1"/>
              <w:shd w:fill="auto" w:val="clear"/>
              <w:ind w:left="20" w:right="32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работу по сбору, анализу и рассмотрению в пределах своих полномочий обращений, предложений и жалоб по вопросам ведения учета нуждающихся в жилых помещениях, состоящих на учете по категориям, обеспечение жилыми помещениями которых относится к расходным обязательствам Российской Федерации и Краснодарского края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навыкам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Конституции</w:t>
              </w:r>
            </w:hyperlink>
            <w:r>
              <w:rPr>
                <w:sz w:val="28"/>
                <w:szCs w:val="28"/>
              </w:rPr>
              <w:t xml:space="preserve"> Российской Федерации, федеральных законов и иных нормативных правовых актов Российской Федерации,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Устава</w:t>
              </w:r>
            </w:hyperlink>
            <w:r>
              <w:rPr>
                <w:sz w:val="28"/>
                <w:szCs w:val="28"/>
              </w:rPr>
              <w:t xml:space="preserve"> Краснодарского края, законов и иных нормативных актов Краснодарского края, регулирующих соответствующие сферы деятельности, применительно к исполнению своих должностных обязанностей, правам и ответствен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одательства о муниципальной службе в Российской Федерации и законодательства о муниципальной службе в Краснодарском крае, муниципальных правовых актов о муниципальной службе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одательства Российской Федерации и законодательства Краснодарского края о противодействии коррупци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одательных и иных нормативных правовых актов Российской Федерации, законодательных и иных нормативных правовых актов Краснодарского края, регламентирующих статус, структуру, компетенцию, порядок организации и деятельность законодательных (представительных) и исполнительных органов государственной власти,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ва муниципального образования город – курорт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ожение о Департаменте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 внутреннего трудового распорядка в администрации города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декса этики и служебного поведения муниципальных служащих администрации города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рм охраны труда и противопожарной защиты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правил делового этикет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ументооборота и работы со служебной информацией, инструкции по работе с документами в администрации города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области информационно-коммуникационных технолог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ч и функций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ка подготовки, согласования и принятия муниципальных правовых акт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 информационного, документационного, финансового обеспечения деятельности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 служебного распорядк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трукции по делопроизводству в администрации города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ппаратного и программного обеспеч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можностей и особенностей применения современных информационно – коммуникационных технологий, использование возможностей межведомственного документооборот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общих вопросов в области обеспечения информационной безопасности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Квалификационные требования к профессиональным навыкам - навыки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я современными средствами, методами и технологиями работы с информацией и документам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ладения информационно-коммуникационными технологиям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я организовать личный труд и планировать служебное врем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я приемами выстраивания межличностных отношений, ведения деловых переговоров и составления делового письм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я официально-деловым стилем современного русского язык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разработки нормативных и иных правовых актов по направлению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и предложений для последующего принятия управленческих решений по профилю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ой работы, подготовки и проведения мероприятий в соответствующей сфере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стемного подхода к решению задач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аналитической, экспертной работы по профилю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я и исполнения перспективных и текущих план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и взаимодействия со специалистами других органов и структурных подразделений муниципального образования для решения профессиональных вопрос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различными источниками информации, систематизации и подготовки аналитических, информационных материал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роения межличностных отношен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ения деловых переговор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внутренними и периферийными устройствами компьютер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информационно-телекоммуникационными сетями, в том числе сетью Интернет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управления электронной почто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работы с электронными таблицам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подготовкой презентац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использование графических объектов в электронных документах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ой с базами данных;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уровню профессионального образования 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6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40" w:right="60" w:firstLine="700"/>
              <w:jc w:val="both"/>
              <w:rPr/>
            </w:pPr>
            <w:r>
              <w:rPr>
                <w:sz w:val="28"/>
                <w:szCs w:val="28"/>
              </w:rPr>
              <w:t>Квалификационные требования к уровню образования – среднее профессиональное образование:</w:t>
            </w:r>
          </w:p>
          <w:p>
            <w:pPr>
              <w:pStyle w:val="1"/>
              <w:shd w:fill="auto" w:val="clear"/>
              <w:ind w:left="4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Юриспруденция»; по квалификации - юрист;</w:t>
            </w:r>
          </w:p>
          <w:p>
            <w:pPr>
              <w:pStyle w:val="1"/>
              <w:shd w:fill="auto" w:val="clear"/>
              <w:ind w:left="40" w:right="6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ономика и управление на предприятии»; по квалификации - экономист - менеджер;</w:t>
            </w:r>
          </w:p>
          <w:p>
            <w:pPr>
              <w:pStyle w:val="1"/>
              <w:shd w:fill="auto" w:val="clear"/>
              <w:ind w:left="40" w:right="60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 по квалификации - менедже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троительство», по квалификации - бакалавр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стажу муниципальной (государственной) службы 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  <w:tab/>
              <w:t xml:space="preserve">к стажу </w:t>
            </w:r>
            <w:r>
              <w:rPr>
                <w:color w:val="000000"/>
                <w:sz w:val="28"/>
                <w:szCs w:val="28"/>
              </w:rPr>
              <w:t>к стажу муниципальной (государственной) службы </w:t>
            </w:r>
            <w:r>
              <w:rPr>
                <w:sz w:val="28"/>
                <w:szCs w:val="28"/>
              </w:rPr>
              <w:t xml:space="preserve"> не предъявляются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стажу работы по специальности 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  <w:tab/>
              <w:t>к стажу работы по специальности не предъявляются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12 тыс. рублей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ки - предусмотрены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9503"/>
        <w:gridCol w:w="581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вакантной должности муниципальной службы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Беседко Татьяна Григорьевна  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л.(862) 264-89-62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дарский край, гор. Сочи,                  ул. Советская д.38</w:t>
            </w:r>
          </w:p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должности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обращению с отходами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замещения вакансии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объявлением конкурса на замещение, либо без конкурса)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бъявлением конкурса на замещение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должностных обязанностей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атывать проекты нормативных правовых актов по вопросам жилищно-коммунального хозяйства. Вести реестр индивидуальных предпринимателей и юридических лиц, имеющих на балансе и/или эксплуатирующих объекты размещения отходов. Осуществлять мониторинг и анализ работы. Вести реестр индивидуальных предпринимателей и юридических лиц, специализирующихся на переработке и/или обезвреживании отходов. Осуществлять мониторинг и анализ работ. Осуществлять работу: 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подготовке планов развития предприятий, повышения эффективности работы предприятий отрасли по обращению с отходами производства и потребления;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приему граждан по вопросам обращения с отходами производства и потребления;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приему граждан по вопросам обращения с отходами производства и  потребления;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своевременному рассмотрению жалоб, заявлений и писем граждан по вопросам обращения с отходами производства и потребления;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своевременному рассмотрению служебной переписки и контрольных писем. Осуществлять мониторинг работы подведомственных предприятий и организаций, предприятий и организаций города Сочи, занимающихся сбором и вывозом мусора. Принимать у</w:t>
            </w:r>
            <w:r>
              <w:rPr>
                <w:spacing w:val="-4"/>
                <w:sz w:val="28"/>
                <w:szCs w:val="28"/>
              </w:rPr>
              <w:t xml:space="preserve">частие в работе различных совещаний, комиссий, заседаний, по вопросам входящим в компетенцию отдела по обращению с отходами. Рассматривать служебные документы в сроки, установленные действующим законодательством РФ. Обеспечивать в своей работе правильное применение действующего законодательства и ведение делопроизводства. На закрепленных, в соответствии с муниципальными правовыми актами администрации города Сочи, улицах организовывать по обеспечению надлежащего санитарного состояния на данных улицах города Сочи. Принимать участие в осуществлении постолимпийских мероприятий в городе Сочи. 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навыкам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Конституции</w:t>
              </w:r>
            </w:hyperlink>
            <w:r>
              <w:rPr>
                <w:sz w:val="28"/>
                <w:szCs w:val="28"/>
              </w:rPr>
              <w:t xml:space="preserve"> Российской Федерации, федеральных законов и иных нормативных правовых актов Российской Федерации,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Устава</w:t>
              </w:r>
            </w:hyperlink>
            <w:r>
              <w:rPr>
                <w:sz w:val="28"/>
                <w:szCs w:val="28"/>
              </w:rPr>
              <w:t xml:space="preserve"> Краснодарского края, законов и иных нормативных актов Краснодарского края, регулирующих соответствующие сферы деятельности, применительно к исполнению своих должностных обязанностей, правам и ответствен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одательства о муниципальной службе в Российской Федерации и законодательства о муниципальной службе в Краснодарском крае, муниципальных правовых актов о муниципальной службе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одательства Российской Федерации и законодательства Краснодарского края о противодействии коррупци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одательных и иных нормативных правовых актов Российской Федерации, законодательных и иных нормативных правовых актов Краснодарского края, регламентирующих статус, структуру, компетенцию, порядок организации и деятельность законодательных (представительных) и исполнительных органов государственной власти,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ва муниципального образования город – курорт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ожение о Департаменте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 внутреннего трудового распорядка в администрации города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декса этики и служебного поведения муниципальных служащих администрации города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рм охраны труда и противопожарной защиты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правил делового этикет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ументооборота и работы со служебной информацией, инструкции по работе с документами в администрации города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области информационно-коммуникационных технолог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ч и функций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ка подготовки, согласования и принятия муниципальных правовых акт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 информационного, документационного, финансового обеспечения деятельности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 служебного распорядк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трукции по делопроизводству в администрации города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ппаратного и программного обеспеч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можностей и особенностей применения современных информационно – коммуникационных технологий, использование возможностей межведомственного документооборот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общих вопросов в области обеспечения информационной безопасности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Квалификационные требования к профессиональным навыкам - навыки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я современными средствами, методами и технологиями работы с информацией и документам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ладения информационно-коммуникационными технологиям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я организовать личный труд и планировать служебное врем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я приемами выстраивания межличностных отношений, ведения деловых переговоров и составления делового письм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я официально-деловым стилем современного русского язык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разработки нормативных и иных правовых актов по направлению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и предложений для последующего принятия управленческих решений по профилю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ой работы, подготовки и проведения мероприятий в соответствующей сфере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стемного подхода к решению задач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аналитической, экспертной работы по профилю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я и исполнения перспективных и текущих план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и взаимодействия со специалистами других органов и структурных подразделений муниципального образования для решения профессиональных вопрос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различными источниками информации, систематизации и подготовки аналитических, информационных материал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роения межличностных отношен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ения деловых переговор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внутренними и периферийными устройствами компьютер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информационно-телекоммуникационными сетями, в том числе сетью Интернет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управления электронной почто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работы с электронными таблицам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подготовкой презентац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использование графических объектов в электронных документах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ой с базами данных;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уровню профессионального образования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 к уровню образования – высшее профессиональное образование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е образова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специальности: </w:t>
            </w:r>
            <w:r>
              <w:rPr>
                <w:sz w:val="28"/>
                <w:szCs w:val="28"/>
              </w:rPr>
              <w:t>«Юриспруденция»; по квалификации- юрис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о специальности: «Городское строительство и хозяйство»; по квалификации- инженер, инженер- строитель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о специальности: «Финансы и кредит», по квалификации - экономи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о специальности- «Садово-парковое и ландшафтное строительство»; по квалификации- инженер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720"/>
              <w:jc w:val="both"/>
              <w:rPr/>
            </w:pPr>
            <w:r>
              <w:rPr>
                <w:bCs/>
                <w:sz w:val="28"/>
                <w:szCs w:val="28"/>
              </w:rPr>
              <w:t>по специальности «</w:t>
            </w:r>
            <w:r>
              <w:rPr>
                <w:sz w:val="28"/>
                <w:szCs w:val="28"/>
              </w:rPr>
              <w:t>Экономика и управление на предприятии»; по квалификации- экономист-менеджер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«Государственное и муниципальное управление»; по квалификации- менеджер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стажу муниципальной (государственной) службы 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Минимальный стаж муниципальной службы (государственной службы) от двух лет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стажу работы по специальности 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(опыт) работы по специальности не менее трех лет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до 33 тыс. рублей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ки - предусмотрены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">
    <w:altName w:val="Trebuchet MS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harStyle4">
    <w:name w:val="CharStyle4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DejaVu Sans;Trebuchet MS" w:hAnsi="DejaVu Sans;Trebuchet MS" w:eastAsia="Times New Roman" w:cs="DejaVu Sans;Trebuchet MS"/>
      <w:color w:val="000000"/>
      <w:sz w:val="24"/>
      <w:szCs w:val="24"/>
      <w:lang w:val="en-US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C1C7012AB3428447640605C69B17EC3E028B7C3FE99E99220D83z8MCM" TargetMode="External"/><Relationship Id="rId3" Type="http://schemas.openxmlformats.org/officeDocument/2006/relationships/hyperlink" Target="consultantplus://offline/ref=19C1C7012AB3428447641808D0F748E63B01D2743CB7C2CC2D07D6D49FCD8E36z3M1M" TargetMode="External"/><Relationship Id="rId4" Type="http://schemas.openxmlformats.org/officeDocument/2006/relationships/hyperlink" Target="consultantplus://offline/ref=19C1C7012AB3428447640605C69B17EC3E028B7C3FE99E99220D83z8MCM" TargetMode="External"/><Relationship Id="rId5" Type="http://schemas.openxmlformats.org/officeDocument/2006/relationships/hyperlink" Target="consultantplus://offline/ref=19C1C7012AB3428447641808D0F748E63B01D2743CB7C2CC2D07D6D49FCD8E36z3M1M" TargetMode="External"/><Relationship Id="rId6" Type="http://schemas.openxmlformats.org/officeDocument/2006/relationships/hyperlink" Target="consultantplus://offline/ref=19C1C7012AB3428447640605C69B17EC3E028B7C3FE99E99220D83z8MCM" TargetMode="External"/><Relationship Id="rId7" Type="http://schemas.openxmlformats.org/officeDocument/2006/relationships/hyperlink" Target="consultantplus://offline/ref=19C1C7012AB3428447641808D0F748E63B01D2743CB7C2CC2D07D6D49FCD8E36z3M1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37:00Z</dcterms:created>
  <dc:creator>User</dc:creator>
  <dc:description/>
  <cp:keywords/>
  <dc:language>en-US</dc:language>
  <cp:lastModifiedBy>Федоренко Наталья Николаевна</cp:lastModifiedBy>
  <cp:lastPrinted>2017-09-14T14:37:00Z</cp:lastPrinted>
  <dcterms:modified xsi:type="dcterms:W3CDTF">2017-11-20T14:15:00Z</dcterms:modified>
  <cp:revision>5</cp:revision>
  <dc:subject/>
  <dc:title>Руководителям</dc:title>
</cp:coreProperties>
</file>