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ПРАВЛЕНИЕ ПО ОБРАЗОВАНИЮ И НАУКЕ АДМИНИСТРАЦИИ ГОРОДА СОЧИ</w:t>
      </w:r>
    </w:p>
    <w:p>
      <w:pPr>
        <w:pStyle w:val="ConsPlusNormal"/>
        <w:jc w:val="center"/>
        <w:rPr>
          <w:b/>
          <w:b/>
          <w:sz w:val="20"/>
          <w:szCs w:val="32"/>
          <w:u w:val="single"/>
        </w:rPr>
      </w:pPr>
      <w:r>
        <w:rPr>
          <w:b/>
          <w:sz w:val="20"/>
          <w:szCs w:val="32"/>
          <w:u w:val="single"/>
        </w:rPr>
      </w:r>
    </w:p>
    <w:tbl>
      <w:tblPr>
        <w:tblW w:w="159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9503"/>
        <w:gridCol w:w="5811"/>
      </w:tblGrid>
      <w:tr>
        <w:trPr>
          <w:trHeight w:val="75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я о вакантной должности муниципальной служб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ы</w:t>
            </w:r>
          </w:p>
        </w:tc>
      </w:tr>
      <w:tr>
        <w:trPr>
          <w:trHeight w:val="287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должности: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Коровина </w:t>
            </w:r>
          </w:p>
          <w:p>
            <w:pPr>
              <w:pStyle w:val="Normal"/>
              <w:shd w:fill="FFFFFF" w:val="clear"/>
              <w:spacing w:lineRule="atLeast" w:line="343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tLeast" w:line="343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Татьяна </w:t>
            </w:r>
          </w:p>
          <w:p>
            <w:pPr>
              <w:pStyle w:val="Normal"/>
              <w:shd w:fill="FFFFFF" w:val="clear"/>
              <w:spacing w:lineRule="atLeast" w:line="343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tLeast" w:line="343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Викторовна </w:t>
            </w:r>
          </w:p>
          <w:p>
            <w:pPr>
              <w:pStyle w:val="Normal"/>
              <w:shd w:fill="FFFFFF" w:val="clear"/>
              <w:spacing w:lineRule="atLeast" w:line="343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tLeast" w:line="343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b/>
                <w:color w:val="000000"/>
                <w:sz w:val="32"/>
                <w:szCs w:val="32"/>
              </w:rPr>
              <w:t>8(862)264-17-22, 8(862)264-71-94</w:t>
            </w:r>
          </w:p>
          <w:p>
            <w:pPr>
              <w:pStyle w:val="Normal"/>
              <w:shd w:fill="FFFFFF" w:val="clear"/>
              <w:spacing w:lineRule="atLeast" w:line="343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tLeast" w:line="343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KorovinaTV</w:t>
            </w:r>
            <w:r>
              <w:rPr>
                <w:b/>
                <w:sz w:val="32"/>
                <w:szCs w:val="32"/>
              </w:rPr>
              <w:t>@</w:t>
            </w:r>
            <w:r>
              <w:rPr>
                <w:b/>
                <w:sz w:val="32"/>
                <w:szCs w:val="32"/>
                <w:lang w:val="en-US"/>
              </w:rPr>
              <w:t>edu</w:t>
            </w:r>
            <w:r>
              <w:rPr>
                <w:b/>
                <w:sz w:val="32"/>
                <w:szCs w:val="32"/>
              </w:rPr>
              <w:t>.sochi.</w:t>
            </w:r>
            <w:r>
              <w:rPr>
                <w:b/>
                <w:sz w:val="32"/>
                <w:szCs w:val="32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ий специалист отдела общего и профессионального образования управления по образованию и науке администрации города Сочи администрации города Сочи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замещения вакансии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объявлением конкурса на замещение, либо без конкурса)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онкурса (</w:t>
            </w:r>
            <w:r>
              <w:rPr>
                <w:b/>
                <w:sz w:val="28"/>
                <w:szCs w:val="28"/>
              </w:rPr>
              <w:t>на период отпуска по уходу за ребенком основного работник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 должностных обязанностей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652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Оказывать консультационную и практическую помощь муниципальным общеобразовательным учреждениям по вопросам соблюдения и защиты социальных и образовательных прав детей с ограниченными возможностями здоровья (далее - детей с ОВЗ). Совместно с ЦПДК осуществлять координацию комплектования специальных (коррекционных) классов. Осуществлять координацию организации инклюзивного обучения. </w:t>
            </w:r>
          </w:p>
          <w:p>
            <w:pPr>
              <w:pStyle w:val="Normal"/>
              <w:overflowPunct w:val="false"/>
              <w:autoSpaceDE w:val="false"/>
              <w:ind w:firstLine="652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Координировать работу муниципальных общеобразовательных учреждений с детьми-инвалидами с использованием дистанционных образовательных технологий на дому. Планировать инспекционные проверки по вопросам инклюзивного и дистанционного обучения детей.</w:t>
            </w:r>
          </w:p>
          <w:p>
            <w:pPr>
              <w:pStyle w:val="Normal"/>
              <w:overflowPunct w:val="false"/>
              <w:autoSpaceDE w:val="false"/>
              <w:ind w:firstLine="652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Контролировать качество образования в специальных (коррекционных) классах, уровень обученности и динамику развития детей с ОВЗ.</w:t>
            </w:r>
          </w:p>
          <w:p>
            <w:pPr>
              <w:pStyle w:val="Normal"/>
              <w:overflowPunct w:val="false"/>
              <w:autoSpaceDE w:val="false"/>
              <w:ind w:firstLine="65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контроль за созданием коррекционно-развивающей среды для детей-инвалидов, организацией охранительно-педагогического режима для детей с ОВЗ.</w:t>
            </w:r>
          </w:p>
          <w:p>
            <w:pPr>
              <w:pStyle w:val="Normal"/>
              <w:overflowPunct w:val="false"/>
              <w:autoSpaceDE w:val="false"/>
              <w:ind w:firstLine="652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Готовить необходимые материалы для проведения совещаний, заседаний руководителей общеобразовательных учреждений, а также специалистов, работающих с детьми с инвалидностью в рамках своих полномочий.</w:t>
            </w:r>
          </w:p>
          <w:p>
            <w:pPr>
              <w:pStyle w:val="Normal"/>
              <w:overflowPunct w:val="false"/>
              <w:autoSpaceDE w:val="false"/>
              <w:ind w:firstLine="652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Своевременно обеспечивать специалистов, работающих с детей с инвалидностью, нормативно-правовыми материалами в области коррекционного образования.</w:t>
            </w:r>
          </w:p>
          <w:p>
            <w:pPr>
              <w:pStyle w:val="Normal"/>
              <w:overflowPunct w:val="false"/>
              <w:autoSpaceDE w:val="false"/>
              <w:ind w:firstLine="652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оводить совещания, семинары с заместителями руководителей общеобразовательных учреждений по коррекционно-оздоровительной и реабилитационной работе.</w:t>
            </w:r>
          </w:p>
          <w:p>
            <w:pPr>
              <w:pStyle w:val="Normal"/>
              <w:overflowPunct w:val="false"/>
              <w:autoSpaceDE w:val="false"/>
              <w:ind w:firstLine="652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Организовывать работу муниципальных общеобразовательных учреждений по формированию основ здорового образа жизни.</w:t>
            </w:r>
          </w:p>
          <w:p>
            <w:pPr>
              <w:pStyle w:val="Normal"/>
              <w:overflowPunct w:val="false"/>
              <w:autoSpaceDE w:val="false"/>
              <w:ind w:firstLine="65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овать с медицинскими учреждениями города по вопросам укрепления и сохранения здоровья школьников.</w:t>
            </w:r>
          </w:p>
          <w:p>
            <w:pPr>
              <w:pStyle w:val="Normal"/>
              <w:overflowPunct w:val="false"/>
              <w:autoSpaceDE w:val="false"/>
              <w:ind w:firstLine="652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Способствовать внедрению здоровьесберегающих технологий в ОУ города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навыкам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должен знать: Конституцию Российской Федерации, федеральные конституционные законы, федеральные законы и законы Краснодарского края, указы Президента Российской Федерации, постановления Правительства Российской Федерации, иные нормативные правовые акты, регулирующие соответствующие сферы деятельности, применительно к исполнению своих должностных обязанностей, правам и ответственност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онодательство о муниципальной службе в Российской Федерации и законодательство о муниципальной службе в Краснодарском крае, муниципальные правовые акты о муниципальной службе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ство Российской Федерации и законодательство Краснодарского края о противодействии коррупци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законодательные и иные нормативные правовые акты Российской Федерации, законодательные и иные нормативные правовые акты Краснодарского края, регламентирующие статус, структуру, компетенцию, порядок организации и деятельность законодательных (представительных) и исполнительных органов государственной власти, органов местного самоуправления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города Соч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б управлении по образованию и науке администрации города Сочи.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ачи и функции органов местного самоуправления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ок подготовки, согласования и принятия муниципальных правовых актов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ы информационного, документационного, финансового обеспечения деятельности органов местного самоуправления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ппаратное и программное обеспечение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можности и особенности применения современных информационно-коммуникационных технологий, использования возможностей межведомственного документооборота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ие вопросы в области обеспечения информационной безопасност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ть навыки:  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и нормативных и иных правовых актов по направлению деятельности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и предложений для последующего принятия управленческих решений по профилю деятельности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онной работы, подготовки и проведения мероприятий в соответствующей сфере деятельности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стемного подхода к решению задач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тической, экспертной работы по профилю деятельности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я и исполнения перспективных и текущих планов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и взаимодействия со специалистами других органов и отраслевых (функциональных) и территориальных органов администрации города Сочи для решения служебных вопросов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с различными источниками информации, систематизации и подготовки аналитических, информационных материалов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ения служебного документооборота, исполнения служебных документов, подготовки проектов ответов на обращения организаций и граждан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роения межличностных отношений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ения деловых переговоров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с внутренними и периферийными устройствами компьютера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с информационно-телекоммуникационными сетями, в том числе сетью Интернет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я электронной почтой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с электронными таблицами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и презентаций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ния графических объектов в электронных документах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с базами данных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9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ребования к уровню профессионального образования: 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профессиональное образование по профилю замещаемой должности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стажу по специальности, направлению подготовки работы</w:t>
            </w:r>
            <w:r>
              <w:rPr>
                <w:color w:val="000000"/>
                <w:sz w:val="28"/>
                <w:szCs w:val="28"/>
              </w:rPr>
              <w:t>: 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ъявляются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000 рублей до 28 000 рублей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квалификационных требованиях, необходимых для замещения вакантной должности в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правлении по образованию и науке администрации города Сочи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364"/>
      </w:tblGrid>
      <w:tr>
        <w:trPr/>
        <w:tc>
          <w:tcPr>
            <w:tcW w:w="1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валификационные требования </w:t>
            </w:r>
          </w:p>
        </w:tc>
      </w:tr>
      <w:tr>
        <w:trPr>
          <w:trHeight w:val="97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направлению подготовки и специаль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 соответствии с функциями и конкретными задачами по замещаемой должности)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квалифика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 соответствии с функциями и конкретными задачами по замещаемой должности)</w:t>
            </w:r>
          </w:p>
        </w:tc>
      </w:tr>
      <w:tr>
        <w:trPr>
          <w:trHeight w:val="55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пруденция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Юрист, Бакалавр юриспруденции. Магистр юриспруденции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ejaVu Sans">
    <w:altName w:val="Trebuchet MS"/>
    <w:charset w:val="cc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harStyle4">
    <w:name w:val="CharStyle4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DejaVu Sans;Trebuchet MS" w:hAnsi="DejaVu Sans;Trebuchet MS" w:eastAsia="Times New Roman" w:cs="DejaVu Sans;Trebuchet MS"/>
      <w:color w:val="000000"/>
      <w:sz w:val="24"/>
      <w:szCs w:val="24"/>
      <w:lang w:val="en-US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/>
    </w:pPr>
    <w:rPr>
      <w:sz w:val="26"/>
      <w:szCs w:val="26"/>
    </w:rPr>
  </w:style>
  <w:style w:type="paragraph" w:styleId="PreformattedText">
    <w:name w:val="Preformatted Text"/>
    <w:basedOn w:val="Normal"/>
    <w:qFormat/>
    <w:pPr>
      <w:widowControl w:val="false"/>
    </w:pPr>
    <w:rPr>
      <w:rFonts w:ascii="Liberation Mono;Courier New" w:hAnsi="Liberation Mono;Courier New" w:eastAsia="AR PL SungtiL GB" w:cs="Liberation Mono;Courier New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37:00Z</dcterms:created>
  <dc:creator>User</dc:creator>
  <dc:description/>
  <cp:keywords/>
  <dc:language>en-US</dc:language>
  <cp:lastModifiedBy>Сычева Элинна Викторовна</cp:lastModifiedBy>
  <cp:lastPrinted>2017-09-14T14:37:00Z</cp:lastPrinted>
  <dcterms:modified xsi:type="dcterms:W3CDTF">2017-12-25T08:28:00Z</dcterms:modified>
  <cp:revision>14</cp:revision>
  <dc:subject/>
  <dc:title>Руководителям</dc:title>
</cp:coreProperties>
</file>