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ПАРТАМЕНТ ГОРОДСКОГО ХОЗЯЙСТВА АДМИНИСТРАЦИИ ГОРОДА СОЧИ</w:t>
      </w:r>
    </w:p>
    <w:p>
      <w:pPr>
        <w:pStyle w:val="ConsPlusNormal"/>
        <w:jc w:val="center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еседко Татьяна Григорье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(862) 264-89-62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Советская д.38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2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начальника производственно-технического отдела департамента городского хозяйства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объявлением конкурса на замещение, либо без конкурса):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ъявлением конкурса на замещение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Рассматривать и разрабатывать проекты нормативных правовых документов по вопросам жилищно-коммунального хозяйства, организовывать работу производственно-технического отдела. Осуществляет технический надзор (строительный контроль) за ходом строительно-монтажных работ на объектах, проверять предъявленные Подрядчиком к оплате документы, производить приемку выполненных работ в пределах установленной контрактом твердой цены контракта. Осуществлять техническую приемку законченных строительно-монтажных работ и объектов, оформлять необходимую техническую документацию для получения разрешения на ввод объекта в эксплуатацию. Участвовать в установленном порядке </w:t>
            </w:r>
            <w:r>
              <w:rPr>
                <w:spacing w:val="4"/>
                <w:sz w:val="28"/>
                <w:szCs w:val="28"/>
              </w:rPr>
              <w:t xml:space="preserve">в создании, </w:t>
            </w:r>
            <w:r>
              <w:rPr>
                <w:spacing w:val="1"/>
                <w:sz w:val="28"/>
                <w:szCs w:val="28"/>
              </w:rPr>
              <w:t xml:space="preserve">реорганизации и ликвидации муниципальных унитарных предприятий, </w:t>
            </w:r>
            <w:r>
              <w:rPr>
                <w:spacing w:val="-3"/>
                <w:sz w:val="28"/>
                <w:szCs w:val="28"/>
              </w:rPr>
              <w:t>учреждений, организаций города Сочи</w:t>
            </w:r>
            <w:r>
              <w:rPr>
                <w:spacing w:val="-4"/>
                <w:sz w:val="28"/>
                <w:szCs w:val="28"/>
              </w:rPr>
              <w:t xml:space="preserve"> в части касающейся. Осуществлять в установленном порядке прием граждан и организаций, рассмотрение их обращений. Участвовать в работе различных комиссий, заседаний, совещаний по вопросам входящим в компетенцию Департамента. </w:t>
            </w:r>
            <w:r>
              <w:rPr>
                <w:sz w:val="28"/>
                <w:szCs w:val="28"/>
              </w:rPr>
              <w:t>Организовывать работу по обеспечению надлежащего санитарного состояния на улицах города Сочи, закрепленных в соответствии с муниципальными правовыми актами. Принимать участие в осуществлении постолимпийских мероприятий в городе Сочи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ложение о Департаменте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 информационного, документационного, финансового обеспечения деятельности органов местного самоуправления;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можностей и особенностей применения современных информационно–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профессиональным навыкам - навыки: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служебного документооборота, исполнения служебных документов, подготовки проектов ответов на обращения организаций и граждан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я графических объектов в электронных документах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– высшее профессиональное образование: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 по квалификации – юрист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родское строительство и хозяйство»; по квалификации – инженер, инженер-строитель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3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специальности: «Промышленное и гражданское строительство»; по квалификации - инженер, инженер-строитель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специальности: «Садово-парковое и ландшафтное строительство», по квалификации – инженер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»; по квалификации – экономист-менедже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23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 по квалификации – менедже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23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аможенное дело»; по квалификации - специалис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от двух лет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(опыт) работы по специальности не менее трех ле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от 33 000 до 40 000 рубле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и – предусмотрены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  <w:u w:val="single"/>
        </w:rPr>
        <w:t xml:space="preserve">Информация о квалификационных требованиях, необходимых для замещения вакантной должности </w:t>
      </w:r>
      <w:r>
        <w:rPr>
          <w:b/>
          <w:color w:val="000000"/>
          <w:sz w:val="28"/>
          <w:szCs w:val="28"/>
          <w:u w:val="single"/>
        </w:rPr>
        <w:t>заместителя начальника производственно-технического отдела</w:t>
      </w:r>
      <w:r>
        <w:rPr>
          <w:b/>
          <w:sz w:val="28"/>
          <w:szCs w:val="28"/>
          <w:u w:val="single"/>
        </w:rPr>
        <w:t xml:space="preserve"> в департаменте городского хозяйства администрации города Сочи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отраслевого (функционального) или территориального органа администрации города Сочи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938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треб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функциями и конкретными задачами по замещаемой должности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: </w:t>
            </w:r>
            <w:r>
              <w:rPr>
                <w:sz w:val="28"/>
                <w:szCs w:val="28"/>
              </w:rPr>
              <w:t>стаж муниципальной службы (государственной службы) не менее двух лет или стаж работы по специальности не менее трех ле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– высшее профессиональное образование: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 по квалификации – юрист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родское строительство и хозяйство»; по квалификации – инженер, инженер-строитель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3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омышленное и гражданское строительство»; по квалификации - инженер, инженер-строитель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адово-парковое и ландшафтное строительство», по квалификации – инженер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»; по квалификации – экономист-менедже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23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 по квалификации – менеджер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аможенное дело»; по квалификации - специалист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еседко Татьяна Григорье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(862) 264-89-62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Советская д.38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й специалист отдела </w:t>
            </w:r>
            <w:r>
              <w:rPr>
                <w:b/>
                <w:color w:val="000000"/>
                <w:sz w:val="28"/>
                <w:szCs w:val="28"/>
              </w:rPr>
              <w:t>коммунальной инфраструктуры департамента городского хозяйства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ъявлением конкурса на замещение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18" w:leader="none"/>
              </w:tabs>
              <w:ind w:firstLine="70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зрабатывать проекты нормативных правовых актов органов местного самоуправления муниципального образования город-курорт Сочи по вопросам деятельности Департамента в части касающей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18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ести работу по рассмотрению обращений граждан и организац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18" w:leader="none"/>
              </w:tabs>
              <w:ind w:firstLine="70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оперативный учет прохождения обращений граждан и юридических лиц, информации по исполненным и неисполненным обращениям, осуществлять проверку правильности оформления документов, обеспечивать удобный и быстрый поиск документов, определять причины несвоевременного выполнения рассмотрения обращений граждан и юридических лиц, вести анализ и информировать руководство о состоянии исполнения обращений граждан и юридических лиц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и номенклатуру дел в части касающейся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и ж</w:t>
            </w:r>
            <w:r>
              <w:rPr>
                <w:sz w:val="28"/>
              </w:rPr>
              <w:t>урнал (реестр) отправки корреспонденции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и работу по подготовке информации к приему Главы города Сочи, заместителя Главы города Сочи, директора Департамента. Осуществлять консультирование граждан в пределах своих полномочи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еспечивать в своей работе правильное применение действующего законодательства и ведение делопроизводства. На закрепленных, в соответствии с муниципальными правовыми актами администрации города Сочи, улицах организовывать по обеспечению надлежащего санитарного состояния на данных улицах города Сочи. Принимать участие в осуществлении постолимпийских мероприятий в городе Сочи.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Департамент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 – 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профессиональным навыкам - навык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ьзование графических объектов в электронных документа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;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– высшее профессиональное образовани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специальности: </w:t>
            </w:r>
            <w:r>
              <w:rPr>
                <w:sz w:val="28"/>
                <w:szCs w:val="28"/>
              </w:rPr>
              <w:t>«Юриспруденция»; по квалификации - юрис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по специальности: «Городское строительство и хозяйство»; по квалификации - инженер, инженер - строитель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специальности - «Промышленное и гражданское строительство»; по квалификации - инженер, инженер - строитель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специальности - «Экономика и управление на предприятии»; по квалификации – экономист - менеджер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пециальности «</w:t>
            </w:r>
            <w:r>
              <w:rPr>
                <w:sz w:val="28"/>
                <w:szCs w:val="28"/>
              </w:rPr>
              <w:t>Государственное и муниципальное управление»; по квалификации - менеджер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от двух лет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(опыт) работы по специальности не менее трех ле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от 26 000 до 34 000 рубле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и - предусмотрены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  <w:u w:val="single"/>
        </w:rPr>
        <w:t>Информация о квалификационных требованиях, необходимых для замещения вакантной должности главного специалиста отдела коммунальной инфраструктуры в департаменте городского хозяйства администрации города Сочи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отраслевого (функционального) или территориального органа администрации города Сочи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079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треб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функциями и конкретными задачами по замещаемой должности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  <w:r>
              <w:rPr>
                <w:sz w:val="28"/>
                <w:szCs w:val="28"/>
              </w:rPr>
              <w:t>стаж муниципальной службы (государственной службы) не менее двух лет или стаж работы по специальности не менее трех ле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– высшее профессиональное образовани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специальности: </w:t>
            </w:r>
            <w:r>
              <w:rPr>
                <w:sz w:val="28"/>
                <w:szCs w:val="28"/>
              </w:rPr>
              <w:t>«Юриспруденция»; по квалификации- юри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родское строительство и хозяйство»; по квалификации- инженер, инженер- строитель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- «Промышленное и гражданское строительство»; по квалификации- инженер, инженер- строитель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- «Экономика и управление на предприятии»; по квалификации- экономист- менеджер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>по специальности «</w:t>
            </w:r>
            <w:r>
              <w:rPr>
                <w:sz w:val="28"/>
                <w:szCs w:val="28"/>
              </w:rPr>
              <w:t>Государственное и муниципальное управление»; по квалификации- менеджер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еседко Татьяна Григорье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(862) 264-89-62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Советская д.38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2 категории отдела по ведению учета граждан отдельных категорий департамента городского хозяйства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ъявлением конкурса на замещение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20" w:right="20"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проекты нормативных правовых актов органов местного самоуправления муниципального образования город-курорт Сочи по вопросам учета граждан отдельных категорий, обеспечение жилыми помещениями которых относится к расходным обязательствам Российской Федерации и Краснодарского края.</w:t>
            </w:r>
          </w:p>
          <w:p>
            <w:pPr>
              <w:pStyle w:val="1"/>
              <w:shd w:fill="auto" w:val="clear"/>
              <w:ind w:left="20" w:right="320" w:firstLine="632"/>
              <w:jc w:val="both"/>
              <w:rPr/>
            </w:pPr>
            <w:r>
              <w:rPr>
                <w:sz w:val="28"/>
                <w:szCs w:val="28"/>
              </w:rPr>
              <w:t>Проводить разъяснительные работы с гражданами, состоящими на учете в качестве нуждающихся в жилых помещениях и гражданами, изъявившими желание в принятии на учет в качестве нуждающихся в жилых помещениях по категориям, обеспечение жилыми помещениями которых относится к расходным обязательствам Российской Федерации и Краснодарского края.</w:t>
            </w:r>
          </w:p>
          <w:p>
            <w:pPr>
              <w:pStyle w:val="1"/>
              <w:shd w:fill="auto" w:val="clear"/>
              <w:ind w:left="20" w:right="320" w:firstLine="632"/>
              <w:jc w:val="both"/>
              <w:rPr/>
            </w:pPr>
            <w:r>
              <w:rPr>
                <w:sz w:val="28"/>
                <w:szCs w:val="28"/>
              </w:rPr>
              <w:t>Принимать формализованные заявления от граждан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соответствие предоставленного пакета документов требованиям жилищного законодательства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четные дела граждан, состоящих на учете в. качестве нуждающихся в жилых помещениях и вновь принимаемых на учет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оформлением (в учетных делах граждан) учетных документов граждан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ием документов для составления в (краткой и (или) полной форме) заключений по жилищным вопросам по каждому формализованному заявлению граждан, а также в установленном порядке в иных случаях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формацию и вести отдельные основные (по фамильные) списки граждан отдельных категорий, состоящих на учете в качестве нуждающихся в жилых помещениях (в улучшении жилищных условий) по отдельным категориям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/>
            </w:pPr>
            <w:r>
              <w:rPr>
                <w:sz w:val="28"/>
                <w:szCs w:val="28"/>
              </w:rPr>
              <w:t>Формировать информацию и вести отдельные дополнительные (по фамильные) списки граждан, состоящих на учете в качестве нуждающихся в жилых помещениях (в улучшении жилищных условий) отдельных категорий, прошедших перерегистрацию (по отдельным категориям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о фамильные сводные списки иных, определенных федеральным законом или законом Краснодарского края категорий граждан, признанных нуждающимися в жилых помещениях по основаниям, установленным федеральным законом или законом Краснодарского края, по предоставлению мер социальной поддержки по обеспечению жильем граждан отдельных категорий, определенных федеральными нормативными правовыми актами и нормативными правовыми актами Краснодарского края (в выдаче (вручении) государственных жилищных сертификатов и социальных выплат для приобретения жилья), направление их в соответствующие краевые структуры (в департаменты и управления администрации Краснодарского края для) для включения в сводные краевые списки граждан отдельных категорий по выполнению федеральных и краевых целевых программ и подпрограмм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заключения по жилищным вопросам граждан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/>
            </w:pPr>
            <w:r>
              <w:rPr>
                <w:sz w:val="28"/>
                <w:szCs w:val="28"/>
              </w:rPr>
              <w:t>Организовывать работу по проверке документов, представленных в соответствии с требованиями для выполнения федеральной целевой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программы «Жилище» на 2015-2020 годы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/>
            </w:pPr>
            <w:r>
              <w:rPr>
                <w:sz w:val="28"/>
                <w:szCs w:val="28"/>
              </w:rPr>
              <w:t>Вести учет и выдачу (вручение) государственных жилищных сертификатов, как бланков строгой отчетности, в установленном порядке в рамках реализации на территории муниципального образования город- курорт Сочи федеральной целевой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программы «Жилище» на 2015-2020 годы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анализ и подготовку информации по вопросам ведения учета, нуждающихся в жилых помещениях по категориям, обеспечение жилыми помещениями которых относится к расходным обязательствам Российской Федерации и Краснодарского края, состоящих на учете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боту по сбору, анализу и рассмотрению в пределах своих полномочий обращений, предложений и жалоб по вопросам ведения учета, нуждающихся в жилых помещениях, состоящих на учете по категориям, обеспечение жилыми помещениями которых относится к расходным обязательствам Российской Федерации и Краснодарского края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Департамент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 – 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профессиональным навыкам - навык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ьзование графических объектов в электронных документа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;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40" w:right="60" w:firstLine="700"/>
              <w:jc w:val="both"/>
              <w:rPr/>
            </w:pPr>
            <w:r>
              <w:rPr>
                <w:sz w:val="28"/>
                <w:szCs w:val="28"/>
              </w:rPr>
              <w:t>Квалификационные требования к уровню образования – среднее профессиональное образование:</w:t>
            </w:r>
          </w:p>
          <w:p>
            <w:pPr>
              <w:pStyle w:val="1"/>
              <w:shd w:fill="auto" w:val="clear"/>
              <w:ind w:left="4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 по квалификации - юрист;</w:t>
            </w:r>
          </w:p>
          <w:p>
            <w:pPr>
              <w:pStyle w:val="1"/>
              <w:shd w:fill="auto" w:val="clear"/>
              <w:ind w:left="40" w:right="6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»; по квалификации - экономист - менеджер;</w:t>
            </w:r>
          </w:p>
          <w:p>
            <w:pPr>
              <w:pStyle w:val="1"/>
              <w:shd w:fill="auto" w:val="clear"/>
              <w:ind w:left="40" w:right="6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 по квалификации - менедже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троительство», по квалификации - бакалавр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  <w:tab/>
              <w:t xml:space="preserve">к стажу </w:t>
            </w:r>
            <w:r>
              <w:rPr>
                <w:color w:val="000000"/>
                <w:sz w:val="28"/>
                <w:szCs w:val="28"/>
              </w:rPr>
              <w:t>к стажу муниципальной (государственной) службы</w:t>
            </w:r>
            <w:r>
              <w:rPr>
                <w:sz w:val="28"/>
                <w:szCs w:val="28"/>
              </w:rPr>
              <w:t xml:space="preserve"> не предъявляются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  <w:tab/>
              <w:t>к стажу работы по специальности не предъявляются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работная плата от 12 000 до 14 000 рубле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и - предусмотрены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я о квалификационных требованиях, необходимых для замещения вакантной должности специалиста                 2 категории отдела по ведению учета граждан отдельных категорий в департаменте городского хозяйства                        администрации города Соч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отраслевого (функционального) или территориального органа администрации города Сочи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654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треб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функциями и конкретными задачами по замещаемой должности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  <w:r>
              <w:rPr>
                <w:sz w:val="28"/>
                <w:szCs w:val="28"/>
              </w:rPr>
              <w:t>и к стажу работы по специальности не предъявляются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6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– среднее профессиональное образование:</w:t>
            </w:r>
          </w:p>
          <w:p>
            <w:pPr>
              <w:pStyle w:val="1"/>
              <w:shd w:fill="auto" w:val="clear"/>
              <w:spacing w:lineRule="auto" w:line="240"/>
              <w:ind w:left="4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 по квалификации - юрист;</w:t>
            </w:r>
          </w:p>
          <w:p>
            <w:pPr>
              <w:pStyle w:val="1"/>
              <w:shd w:fill="auto" w:val="clear"/>
              <w:spacing w:lineRule="auto" w:line="240"/>
              <w:ind w:left="40" w:right="6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»; по квалификации - экономист - менеджер;</w:t>
            </w:r>
          </w:p>
          <w:p>
            <w:pPr>
              <w:pStyle w:val="1"/>
              <w:shd w:fill="auto" w:val="clear"/>
              <w:spacing w:lineRule="auto" w:line="240"/>
              <w:ind w:left="40" w:right="6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 по квалификации - менеджер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троительство», по квалификации - бакалавр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Trebuchet M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DejaVu Sans;Trebuchet MS" w:hAnsi="DejaVu Sans;Trebuchet MS" w:eastAsia="Times New Roman" w:cs="DejaVu Sans;Trebuchet MS"/>
      <w:color w:val="000000"/>
      <w:sz w:val="24"/>
      <w:szCs w:val="24"/>
      <w:lang w:val="en-US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1C7012AB3428447640605C69B17EC3E028B7C3FE99E99220D83z8MCM" TargetMode="External"/><Relationship Id="rId3" Type="http://schemas.openxmlformats.org/officeDocument/2006/relationships/hyperlink" Target="consultantplus://offline/ref=19C1C7012AB3428447641808D0F748E63B01D2743CB7C2CC2D07D6D49FCD8E36z3M1M" TargetMode="External"/><Relationship Id="rId4" Type="http://schemas.openxmlformats.org/officeDocument/2006/relationships/hyperlink" Target="consultantplus://offline/ref=19C1C7012AB3428447640605C69B17EC3E028B7C3FE99E99220D83z8MCM" TargetMode="External"/><Relationship Id="rId5" Type="http://schemas.openxmlformats.org/officeDocument/2006/relationships/hyperlink" Target="consultantplus://offline/ref=19C1C7012AB3428447641808D0F748E63B01D2743CB7C2CC2D07D6D49FCD8E36z3M1M" TargetMode="External"/><Relationship Id="rId6" Type="http://schemas.openxmlformats.org/officeDocument/2006/relationships/hyperlink" Target="consultantplus://offline/ref=19C1C7012AB3428447640605C69B17EC3E028B7C3FE99E99220D83z8MCM" TargetMode="External"/><Relationship Id="rId7" Type="http://schemas.openxmlformats.org/officeDocument/2006/relationships/hyperlink" Target="consultantplus://offline/ref=19C1C7012AB3428447641808D0F748E63B01D2743CB7C2CC2D07D6D49FCD8E36z3M1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7:00Z</dcterms:created>
  <dc:creator>User</dc:creator>
  <dc:description/>
  <cp:keywords/>
  <dc:language>en-US</dc:language>
  <cp:lastModifiedBy>Сычева Элинна Викторовна</cp:lastModifiedBy>
  <cp:lastPrinted>2017-09-14T14:37:00Z</cp:lastPrinted>
  <dcterms:modified xsi:type="dcterms:W3CDTF">2017-12-25T07:55:00Z</dcterms:modified>
  <cp:revision>10</cp:revision>
  <dc:subject/>
  <dc:title>Руководителям</dc:title>
</cp:coreProperties>
</file>