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ЛЕНИЕ ПО ВОПРОСАМ СЕМЬИ И ДЕТСТВА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нц Светлана Михайловна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62) 261-70-0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пециалист 1 категории отдела развития семейных форм устройства детей-сирот и детей, оставшихся без попечения родителей управления по вопросам семьи и дет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замещения вакансии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pacing w:val="-7"/>
                <w:sz w:val="26"/>
                <w:szCs w:val="26"/>
              </w:rPr>
            </w:pPr>
            <w:r>
              <w:rPr>
                <w:rFonts w:cs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ем граждан по вопросам семейных форм устройства детей-сирот и детей, оставшихся без попечения родителей, составление отчетов на основе рассмотрения обращений, предложений, заявлений граждан, исполнение муниципальных услуг в сфере демографии и семейной политики, защите прав и интересов несовершеннолетних, в соответствии с административными регламентам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Знания:</w:t>
            </w:r>
            <w:r>
              <w:rPr>
                <w:rFonts w:cs="Times New Roman"/>
                <w:sz w:val="28"/>
                <w:szCs w:val="28"/>
              </w:rPr>
              <w:t xml:space="preserve"> знание Конституции РФ, федеральных законов и иных нормативных актов РФ, Устава Краснодарского края, законов и иных нормативных актов Краснодарского края, регулирующих соответствующие сферы деятельности, законодательства о муниципальной службе в РФ и в Краснодарском крае, муниципальных правовых актов о муниципальной службе, законодательства РФ и Краснодарского края о противодействии коррупции, законодательных и иных нормативных правовых актов РФ, Устава МО города Соч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Навыки:</w:t>
            </w:r>
            <w:r>
              <w:rPr>
                <w:rFonts w:cs="Times New Roman"/>
                <w:sz w:val="28"/>
                <w:szCs w:val="28"/>
              </w:rPr>
              <w:t xml:space="preserve"> владения современными средствами, методами и технологиями работы с информацией и документами; владения информационно-коммуникационными технологиями; умения организовать личный труд и планировать служебное время;  владения приемами выстраивания межличностных отношений, ведения деловых переговоров и составления делового письма; владения официально-деловым стилем современного русского языка; разработки нормативных и иных правовых актов по направлению деятельности; разработки предложений для последующего принятия управленческих решений по профилю деятельности; организационной работы, подготовки и проведения мероприятий в соответствующей сфере деятельности; системного подхода к решению задач; аналитической, экспертной работы по профилю деятельности; составления и исполнения перспективных и текущих планов; организации взаимодействия со специалистами отраслевых (функциональных), территориальных органов администрации города Сочи для решения профессиональных вопросов; работы с различными источниками информации, систематизации и подготовки аналитических, информационных материалов; ведения служебного документооборота, исполнения служебных документов, подготовки проектов ответов на обращения организаций и граждан; построения межличностных отношений; ведения деловых переговоров; работы с внутренними и периферийными устройствами компьютера; работы с информационно-телекоммуникационными сетями, в том числе сетью Интернет; управления электронной почтой; работы с электронными таблицами; подготовки презентаций; использования графических объектов в электронных документах; работы с базами данны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реднее профессиональное образование – юридическое «Правоведение»; высшее образование – бакалавриат, специалитет, магистратур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муниципальной (государственной) службы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работы по специаль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работная плата (</w:t>
            </w:r>
            <w:r>
              <w:rPr>
                <w:rFonts w:cs="Times New Roman"/>
                <w:sz w:val="28"/>
                <w:szCs w:val="28"/>
                <w:lang w:val="en-US"/>
              </w:rPr>
              <w:t>min</w:t>
            </w:r>
            <w:r>
              <w:rPr>
                <w:rFonts w:cs="Times New Roman"/>
                <w:sz w:val="28"/>
                <w:szCs w:val="28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lang w:val="en-US"/>
              </w:rPr>
              <w:t>max)</w:t>
            </w:r>
            <w:r>
              <w:rPr>
                <w:rFonts w:cs="Times New Roman"/>
                <w:sz w:val="28"/>
                <w:szCs w:val="28"/>
              </w:rPr>
              <w:t>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12 000 руб. до 15 000 руб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нц Светлана Михайловна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62) 261-70-0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пециалист 1 категории отдела по сопровождению детей-сирот, детей, оставшихся без попечения родителей, и лиц из их числа управления по вопросам семьи и дет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замещения вакансии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с объявлением конкурса на замещение, либо без конкурса):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конкурса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pacing w:val="-7"/>
                <w:sz w:val="26"/>
                <w:szCs w:val="26"/>
              </w:rPr>
            </w:pPr>
            <w:r>
              <w:rPr>
                <w:rFonts w:cs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, составление отчетов по вопросам, относящимся к компетенции отдела, организация работы по сопровождению детей-сирот, детей, оставшихся без попечения родителей, и лиц из их числа в соответствии с законодательством Российской Федерации.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Знания:</w:t>
            </w:r>
            <w:r>
              <w:rPr>
                <w:rFonts w:cs="Times New Roman"/>
                <w:sz w:val="28"/>
                <w:szCs w:val="28"/>
              </w:rPr>
              <w:t xml:space="preserve"> знание Конституции РФ, федеральных законов и иных нормативных актов РФ, Устава Краснодарского края, законов и иных нормативных актов Краснодарского края, регулирующих соответствующие сферы деятельности, законодательства о муниципальной службе в РФ и в Краснодарском крае, муниципальных правовых актов о муниципальной службе, законодательства РФ и Краснодарского края о противодействии коррупции, законодательных и иных нормативных правовых актов РФ, Устава МО города Соч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Навыки:</w:t>
            </w:r>
            <w:r>
              <w:rPr>
                <w:rFonts w:cs="Times New Roman"/>
                <w:sz w:val="28"/>
                <w:szCs w:val="28"/>
              </w:rPr>
              <w:t xml:space="preserve"> владения современными средствами, методами и технологиями работы с информацией и документами; владения информационно-коммуникационными технологиями; умения организовать личный труд и планировать служебное время;  владения приемами выстраивания межличностных отношений, ведения деловых переговоров и составления делового письма; владения официально-деловым стилем современного русского языка; разработки нормативных и иных правовых актов по направлению деятельности; разработки предложений для последующего принятия управленческих решений по профилю деятельности; организационной работы, подготовки и проведения мероприятий в соответствующей сфере деятельности; системного подхода к решению задач; аналитической, экспертной работы по профилю деятельности; составления и исполнения перспективных и текущих планов; организации взаимодействия со специалистами отраслевых (функциональных), территориальных органов администрации города Сочи для решения профессиональных вопросов; работы с различными источниками информации, систематизации и подготовки аналитических, информационных материалов; ведения служебного документооборота, исполнения служебных документов, подготовки проектов ответов на обращения организаций и граждан; построения межличностных отношений; ведения деловых переговоров; работы с внутренними и периферийными устройствами компьютера; работы с информационно-телекоммуникационными сетями, в том числе сетью Интернет; управления электронной почтой; работы с электронными таблицами; подготовки презентаций; использования графических объектов в электронных документах; работы с базами данны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реднее профессиональное образование – юридическое «Правоведение»; высшее образование – бакалавриат, специалитет, магистратур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муниципальной (государственной) службы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работы по специаль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работная плата (</w:t>
            </w:r>
            <w:r>
              <w:rPr>
                <w:rFonts w:cs="Times New Roman"/>
                <w:sz w:val="28"/>
                <w:szCs w:val="28"/>
                <w:lang w:val="en-US"/>
              </w:rPr>
              <w:t>min</w:t>
            </w:r>
            <w:r>
              <w:rPr>
                <w:rFonts w:cs="Times New Roman"/>
                <w:sz w:val="28"/>
                <w:szCs w:val="28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lang w:val="en-US"/>
              </w:rPr>
              <w:t>max)</w:t>
            </w:r>
            <w:r>
              <w:rPr>
                <w:rFonts w:cs="Times New Roman"/>
                <w:sz w:val="28"/>
                <w:szCs w:val="28"/>
              </w:rPr>
              <w:t>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12 000 руб. до 15 000 руб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нц Светлана Михайловна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62) 261-70-0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пециалист 1 категории администрации управления (приемная) управления по вопросам семьи и дет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замещения вакансии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pacing w:val="-7"/>
                <w:sz w:val="26"/>
                <w:szCs w:val="26"/>
              </w:rPr>
            </w:pPr>
            <w:r>
              <w:rPr>
                <w:rFonts w:cs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ием и регистрация граждан, обращающихся в управление по вопросам семьи детства, регистрация входящей и исходящей документации, составление отчетов на основе рассмотрения обращений, предложений, заявлений граждан, исполнение муниципальных услуг в сфере демографии и семейной политики, защите прав и интересов несовершеннолетних, в соответствии с административными регламентам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Знания:</w:t>
            </w:r>
            <w:r>
              <w:rPr>
                <w:rFonts w:cs="Times New Roman"/>
                <w:sz w:val="28"/>
                <w:szCs w:val="28"/>
              </w:rPr>
              <w:t xml:space="preserve"> знание Конституции РФ, федеральных законов и иных нормативных актов РФ, Устава Краснодарского края, законов и иных нормативных актов Краснодарского края, регулирующих соответствующие сферы деятельности, законодательства о муниципальной службе в РФ и в Краснодарском крае, муниципальных правовых актов о муниципальной службе, законодательства РФ и Краснодарского края о противодействии коррупции, законодательных и иных нормативных правовых актов РФ, Устава МО города Соч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Навыки:</w:t>
            </w:r>
            <w:r>
              <w:rPr>
                <w:rFonts w:cs="Times New Roman"/>
                <w:sz w:val="28"/>
                <w:szCs w:val="28"/>
              </w:rPr>
              <w:t xml:space="preserve"> владения современными средствами, методами и технологиями работы с информацией и документами; владения информационно-коммуникационными технологиями; умения организовать личный труд и планировать служебное время;  владения приемами выстраивания межличностных отношений, ведения деловых переговоров и составления делового письма; владения официально-деловым стилем современного русского языка; разработки нормативных и иных правовых актов по направлению деятельности; разработки предложений для последующего принятия управленческих решений по профилю деятельности; организационной работы, подготовки и проведения мероприятий в соответствующей сфере деятельности; системного подхода к решению задач; аналитической, экспертной работы по профилю деятельности; составления и исполнения перспективных и текущих планов; организации взаимодействия со специалистами отраслевых (функциональных), территориальных органов администрации города Сочи для решения профессиональных вопросов; работы с различными источниками информации, систематизации и подготовки аналитических, информационных материалов; ведения служебного документооборота, исполнения служебных документов, подготовки проектов ответов на обращения организаций и граждан; построения межличностных отношений; ведения деловых переговоров; работы с внутренними и периферийными устройствами компьютера; работы с информационно-телекоммуникационными сетями, в том числе сетью Интернет; управления электронной почтой; работы с электронными таблицами; подготовки презентаций; использования графических объектов в электронных документах; работы с базами данны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среднее профессиональное образование – юридическое «Правоведение»; высшее образование – бакалавриат, специалитет, магистратур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муниципальной (государственной) службы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ебования к стажу работы по специаль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работная плата (</w:t>
            </w:r>
            <w:r>
              <w:rPr>
                <w:rFonts w:cs="Times New Roman"/>
                <w:sz w:val="28"/>
                <w:szCs w:val="28"/>
                <w:lang w:val="en-US"/>
              </w:rPr>
              <w:t>min</w:t>
            </w:r>
            <w:r>
              <w:rPr>
                <w:rFonts w:cs="Times New Roman"/>
                <w:sz w:val="28"/>
                <w:szCs w:val="28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lang w:val="en-US"/>
              </w:rPr>
              <w:t>max)</w:t>
            </w:r>
            <w:r>
              <w:rPr>
                <w:rFonts w:cs="Times New Roman"/>
                <w:sz w:val="28"/>
                <w:szCs w:val="28"/>
              </w:rPr>
              <w:t>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12 000 руб. до 15 000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формация о квалификационных требованиях, необходимых для замещения вакантной должности специалист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 категории управления по вопросам семьи и детства администрации города Сочи</w:t>
      </w:r>
    </w:p>
    <w:p>
      <w:pPr>
        <w:pStyle w:val="Style22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наименование отраслевого (функционального) или территориального органа администрации города Сочи)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направлению подготовки и специальности (в соответствии с функциями и конкретными задачами по замещающей долж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валификации (в соответствии с функциями и конкретными задачами по замещающе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: Направления и специальности укрупненной группы «Экономика и управление»: Менеджер. Бакалавр менеджмента. Магистр менеджмента Бакалавр экономики. Магистр экономики. Экономист-менеджер. Экономис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и специальности укрупненной группы «Образование и педагогика»: Магистр по направлениям, специалист по специальностям, входящим в укрупненную групп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и специальности укрупненной группы «Гуманитарные науки»: Психолог. Преподаватель психологии. Бакалавр психологии.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 псих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Юрист.</w:t>
            </w:r>
          </w:p>
          <w:p>
            <w:pPr>
              <w:pStyle w:val="Normal"/>
              <w:autoSpaceDE w:val="false"/>
              <w:rPr/>
            </w:pPr>
            <w:r>
              <w:rPr/>
              <w:t>Бакалавр юриспруденции. Магистр юриспруде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авления и специальности укрупненной группы "Социальные наук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по социа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Бакалавр социальной работы. Магистр социаль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ведение. 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нание Конституции РФ, федеральных законов и иных нормативных актов РФ, Устава Краснодарского края, законов и иных нормативных актов Краснодарского края, регулирующих соответствующие сферы деятельности, законодательства о муниципальной службе в РФ и в Краснодарском крае, муниципальных правовых актов о муниципальной службе, законодательства РФ и Краснодарского края о противодействии коррупции, законодательных и иных нормативных правовых актов РФ, Устава МО города Сочи. Владение современными средствами, методами и технологиями работы с информацией и документами; владение информационно-коммуникационными технологиями; умение организовать личный труд и планировать служебное время;  владение приемами выстраивания межличностных отношений, ведение деловых переговоров и составления делового письма; владение официально-деловым стилем современного русского языка; разработка нормативных и иных правовых актов по направлению деятельности; разработка предложений для последующего принятия управленческих решений по профилю деятельности; организационная работа, подготовка и проведения мероприятий в соответствующей сфере деятельности; системный подход к решению задач; аналитическая, экспертная работа по профилю деятельности; составление и исполнение перспективных и текущих планов; организация взаимодействия со специалистами отраслевых (функциональных), территориальных органов администрации города Сочи для решения профессиональных вопросов; работа с различными источниками информации, систематизация и подготовка аналитических, информационных материалов; ведение служебного документооборота, исполнение служебных документов, подготовка проектов ответов на обращения организаций и граждан; построение межличностных отношений; ведение деловых переговоров; работа с внутренними и периферийными устройствами компьютера; работа с информационно-телекоммуникационными сетями, в том числе сетью Интернет; управление электронной почтой; работа с электронными таблицами; подготовка презентаций; использование графических объектов в электронных документах; работа с базами данны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Сычева Элинна Викторовна</cp:lastModifiedBy>
  <cp:lastPrinted>2017-09-14T14:37:00Z</cp:lastPrinted>
  <dcterms:modified xsi:type="dcterms:W3CDTF">2017-12-25T08:23:00Z</dcterms:modified>
  <cp:revision>11</cp:revision>
  <dc:subject/>
  <dc:title>Руководителям</dc:title>
</cp:coreProperties>
</file>