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партамент городского хозяйства администрации города Сочи</w:t>
      </w:r>
    </w:p>
    <w:p>
      <w:pPr>
        <w:pStyle w:val="ConsPlusNormal"/>
        <w:jc w:val="center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ланово-экономического отдел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проекты нормативных правовых актов по вопросам жилищно-коммунального хозяйства. Обеспечивать в установленном порядке реализацию программ. Осуществлять своевременное исполнение и направление отчетной информации и мониторинга. Принимать у</w:t>
            </w:r>
            <w:r>
              <w:rPr>
                <w:spacing w:val="-4"/>
                <w:sz w:val="28"/>
                <w:szCs w:val="28"/>
              </w:rPr>
              <w:t>частвовать в работе различных комиссий, заседаний, совещаний по вопросам входящим в компетенцию планово-экономического отдела. Рассматривать служебные документы в сроки, установленные действующим законодательством РФ. Обеспечивать в своей работе правильное применение действующего законодательства и ведение делопроизводства. На закрепленных, в соответствии с муниципальными правовыми актами администрации города Сочи, улицах организовывать по обеспечению надлежащего санитарного состояния на данных улицах города Сочи. Принимать участие в осуществлении постолимпийских мероприятий в городе Сочи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 – 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ьзование графических объектов в электронных документах;</w:t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высшее профессиональное образовани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 образ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специальности: </w:t>
            </w:r>
            <w:r>
              <w:rPr>
                <w:sz w:val="28"/>
                <w:szCs w:val="28"/>
              </w:rPr>
              <w:t>«Юриспруденция»; по квалификации- юрис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 специальности: «Городское строительство и хозяйство»; по квалификации- инженер, инженер- строит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- «Промышленное и гражданское строительство»; по квалификации- инженер, инженер- строитель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: «Финансы и кредит», по квалификации - финан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- «Экономика и управление на предприятии»; по квалификации- экономист- менеджер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пециальности «</w:t>
            </w:r>
            <w:r>
              <w:rPr>
                <w:sz w:val="28"/>
                <w:szCs w:val="28"/>
              </w:rPr>
              <w:t>Государственное и муниципальное управление»;                       по квалификации- менеджер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от двух ле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(опыт) работы по специальности не менее трех лет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до 35 000 руб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коммунальной инфраструктур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явлением конкурса на замещение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проекты нормативных правовых актов по вопросам жилищно-коммунального хозяйства. Обеспечивать в установленном порядке предоставление жилищно-коммунальных услуг населению. Осуществлять в установленном порядке прием граждан и представителей организаций, рассмотрение их обращений в части касающейся. Организовывать работу по освещению города. Организовывать работу по эксплуатации объектов олимпийского наследия; модернизация систем уличного освещения. Обеспечивать реализацию производственных, инвестиционных программ в сфере электроснабжения. Осуществлять консультирование граждан в пределах своих полномочий. Принимать у</w:t>
            </w:r>
            <w:r>
              <w:rPr>
                <w:spacing w:val="-4"/>
                <w:sz w:val="28"/>
                <w:szCs w:val="28"/>
              </w:rPr>
              <w:t xml:space="preserve">частие в работе различных заседаний, совещаний в части касающейся. Рассматривать служебные документы в сроки, установленные действующим законодательством РФ. Обеспечивать в своей работе правильное применение действующего законодательства и ведение делопроизводства. На закрепленных, в соответствии с муниципальными правовыми актами администрации города Сочи, улицах организовывать по обеспечению надлежащего санитарного состояния на данных улицах города Сочи. Принимать участие в осуществлении постолимпийских мероприятий в городе Сочи.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 – 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Квалификационные требования к профессиональным навыкам - навык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ьзование графических объектов в электронных документа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6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высшее профессиональное образовани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 образ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специальности: </w:t>
            </w:r>
            <w:r>
              <w:rPr>
                <w:sz w:val="28"/>
                <w:szCs w:val="28"/>
              </w:rPr>
              <w:t>«Юриспруденция»; по квалификации- юрис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 специальности: «Городское строительство и хозяйство»; по квалификации- инженер, инженер- строит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- «Промышленное и гражданское строительство»; по квалификации- инженер, инженер- строит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- «Экономика и управление на предприятии»; по квалификации- экономист- менедже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по специальности «</w:t>
            </w:r>
            <w:r>
              <w:rPr>
                <w:sz w:val="28"/>
                <w:szCs w:val="28"/>
              </w:rPr>
              <w:t>Электрификация сельского хозяйства»; по квалификации-инженер-электри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«Экономика и управление аграрным производством»; по квалификации- экономис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от двух лет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 не менее трех ле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до 39 тыс. рубле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 - предусмотрен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бращению с отходам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явлением конкурса на замещение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атывать проекты нормативных правовых актов по вопросам жилищно-коммунального хозяйства. Вести реестр индивидуальных предпринимателей и юридических лиц, имеющих на балансе и/или эксплуатирующих объекты размещения отходов. Осуществлять мониторинг и анализ работы. Вести реестр индивидуальных предпринимателей и юридических лиц, специализирующихся на переработке и/или обезвреживании отходов. Осуществлять мониторинг и анализ работ. Осуществлять работу: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одготовке планов развития предприятий, повышения эффективности работы предприятий отрасли по обращению с отходами производства и потребл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риему граждан по вопросам обращения с отходами производства и потребл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риему граждан по вопросам обращения с отходами производства и  потребл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воевременному рассмотрению жалоб, заявлений и писем граждан по вопросам обращения с отходами производства и потребл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воевременному рассмотрению служебной переписки и контрольных писем. Осуществлять мониторинг работы подведомственных предприятий и организаций, предприятий и организаций города Сочи, занимающихся сбором и вывозом мусора. Принимать у</w:t>
            </w:r>
            <w:r>
              <w:rPr>
                <w:spacing w:val="-4"/>
                <w:sz w:val="28"/>
                <w:szCs w:val="28"/>
              </w:rPr>
              <w:t xml:space="preserve">частие в работе различных совещаний, комиссий, заседаний, по вопросам входящим в компетенцию отдела по обращению с отходами. Рассматривать служебные документы в сроки, установленные действующим законодательством РФ. Обеспечивать в своей работе правильное применение действующего законодательства и ведение делопроизводства. На закрепленных, в соответствии с муниципальными правовыми актами администрации города Сочи, улицах организовывать по обеспечению надлежащего санитарного состояния на данных улицах города Сочи. Принимать участие в осуществлении постолимпийских мероприятий в городе Сочи.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 – 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Квалификационные требования к профессиональным навыкам - навык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ьзование графических объектов в электронных документа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высшее профессиональное образовани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 образ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специальности: </w:t>
            </w:r>
            <w:r>
              <w:rPr>
                <w:sz w:val="28"/>
                <w:szCs w:val="28"/>
              </w:rPr>
              <w:t>«Юриспруденция»; по квалификации- юрис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 специальности: «Городское строительство и хозяйство»; по квалификации- инженер, инженер- строитель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: «Финансы и кредит», по квалификации - экономи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- «Садово-парковое и ландшафтное строительство»; по квалификации- инжене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по специальности «</w:t>
            </w:r>
            <w:r>
              <w:rPr>
                <w:sz w:val="28"/>
                <w:szCs w:val="28"/>
              </w:rPr>
              <w:t>Экономика и управление на предприятии»; по квалификации- экономист-менедже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«Государственное и муниципальное управление»; по квалификации- менедже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от двух лет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(опыт) работы по специальности не менее трех ле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до 33 тыс. рубле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 - предусмотрен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rebuchet M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DejaVu Sans;Trebuchet MS" w:hAnsi="DejaVu Sans;Trebuchet MS" w:eastAsia="Times New Roman" w:cs="DejaVu Sans;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1C7012AB3428447640605C69B17EC3E028B7C3FE99E99220D83z8MCM" TargetMode="External"/><Relationship Id="rId3" Type="http://schemas.openxmlformats.org/officeDocument/2006/relationships/hyperlink" Target="consultantplus://offline/ref=19C1C7012AB3428447641808D0F748E63B01D2743CB7C2CC2D07D6D49FCD8E36z3M1M" TargetMode="External"/><Relationship Id="rId4" Type="http://schemas.openxmlformats.org/officeDocument/2006/relationships/hyperlink" Target="consultantplus://offline/ref=19C1C7012AB3428447640605C69B17EC3E028B7C3FE99E99220D83z8MCM" TargetMode="External"/><Relationship Id="rId5" Type="http://schemas.openxmlformats.org/officeDocument/2006/relationships/hyperlink" Target="consultantplus://offline/ref=19C1C7012AB3428447641808D0F748E63B01D2743CB7C2CC2D07D6D49FCD8E36z3M1M" TargetMode="External"/><Relationship Id="rId6" Type="http://schemas.openxmlformats.org/officeDocument/2006/relationships/hyperlink" Target="consultantplus://offline/ref=19C1C7012AB3428447640605C69B17EC3E028B7C3FE99E99220D83z8MCM" TargetMode="External"/><Relationship Id="rId7" Type="http://schemas.openxmlformats.org/officeDocument/2006/relationships/hyperlink" Target="consultantplus://offline/ref=19C1C7012AB3428447641808D0F748E63B01D2743CB7C2CC2D07D6D49FCD8E36z3M1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7:00Z</dcterms:created>
  <dc:creator>User</dc:creator>
  <dc:description/>
  <cp:keywords/>
  <dc:language>en-US</dc:language>
  <cp:lastModifiedBy>Федоренко Наталья Николаевна</cp:lastModifiedBy>
  <cp:lastPrinted>2017-09-14T14:37:00Z</cp:lastPrinted>
  <dcterms:modified xsi:type="dcterms:W3CDTF">2017-10-24T09:25:00Z</dcterms:modified>
  <cp:revision>4</cp:revision>
  <dc:subject/>
  <dc:title>Руководителям</dc:title>
</cp:coreProperties>
</file>